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7       (15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ult in the 'Ge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hanges to the language-depend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6       (04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commands now uses a genuin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n empt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"saved rejects" option was sav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ro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pelling error (RejectDirr) in Dump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ng-form "subscribe" was not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"canned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notebook font to 8.Helv (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existing users, unless they dele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dm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ulti-language support for Adm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5       (17 Dec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ed multi-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4       (30 Nov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ulti-language support (but not yet for Ad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3       (09 Nov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ithdrawn a day after release, because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failing to send out som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2       (05 Nov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the initial local/remot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