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4        (16 June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talian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notifying list owners on 'unsubscrib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, documented, part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wners may confirm an 'unsubscribe'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f unsubscribing a non-respond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, documented, part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name may be different from li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, documented,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3        (28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ocumentation for the new features of v1.5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2        (28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re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suppress the RFC 2369 mail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dmin notebook to use new-style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dialogue elements SuppressFrom (optio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de done, partly tested, not document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yOwnerMessage (messages, all cod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ly tested, not docu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1        (2 Feb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build to give error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if DELE command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        (29 Jan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ultilingu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quire a confirmation for a subscribe/un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ve refused mail for lat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 to commands now uses a genuine MAIL FROM: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n empt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notebook font to 8.Helv (bu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ffect existing users, unless they delete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Admin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changes were being ignored when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with Adm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information in the log about delivery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ile refreshing li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ebooks now remember the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olerance of multipar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command lines that start with '&gt;', and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:' in Subject lines that contain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ing change: an archive is now made half an hou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night, rather than exactly at midnight,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guity about which day it i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file names are now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name of Leader file was not being saved by Dump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quotes not removed when LoadINI loaded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ecify the character set for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misleading '(writeonly)' comment in the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gest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'which' and 'lists' commands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members or owners may use the 'who' an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he option of commands i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velog.cmd to the 'tools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hutdown.cmd to shutmajo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case wher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 plain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'line too long' bug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accommodate Translog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monthly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crash when digest member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specify the RFC2919 list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"List-" mail head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in RFC23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ference to RFC2142 in the "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accounts"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method for calculating the age of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"force early check" logic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ists are checked when new mai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dundant list refre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updated to handle a various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restriction: footer file name wa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characters, now changed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rovision for SMTP AUTH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hidden 'X' argument.  The uninten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easel has signalled new mail" is removed unles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'X' as a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List owners may post to the lis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not listed a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s of 'read only' and 'write only'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igest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second sleep between Weasel notification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support the case where the mail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'From:' address was being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helpful message for "subscription fai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end-of-file check in the case w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tripping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ecking POP server address at each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rather than once only at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logging on logi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lobal event semaphore for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not accepting non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move attachments from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cro %S to give the send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insert leading material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Return-Path in preference to the From h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ut who the sender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displays number of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insert [listname] if the abbreviated li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ghtening up on critical section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triggered by leading '['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ME header lines to specify 8-bit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 to admi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 on when first archiv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'uninteresting' headers from arch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tab character in "From: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listname abbreviations up to 32 chars long (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ncating them to 8 chars in th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be consistent with new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file containing the archiv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'wh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'Re:' before the [abbrev] rather than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e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option for multiple mod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lists' and 'which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wh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properties notebook rearrang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ntrol over which commands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imeout when accessing PO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Availability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leading spaces before an "en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filter.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welco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lp" command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prevent "subscribe" being us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of "subscribe" and "unsubscribe" exten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-mail address as optional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handling "Re"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adINI and DumpINI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list properties dialogue to b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recognise &lt;Esc&gt; as a cancellation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a list name or new subscrib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 (MAJOR.INF) is now basicall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oderat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troduced in 0.4, where admin reque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ing processed in the "local weasel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ly-To field, we don't add an '@' if the mai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IL FROM command we use our hostn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decide whether mail to a list will be acce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not subscribed to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upporting non-Wease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other changes that I forgot to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flags for faster communication with Weasel.  (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 effect until I update Weas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: for editing list data, broke up the dialogue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dialogu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e-mail address to send error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can add a canned trailer to all li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parsing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lists get re-read after Admin program chang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domain set in Admin rather than read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abbreviated list name" field to Admi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ed mail now has updated "Reply-To" and "Subject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