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6         (11 Apr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issue to fix the new features of 1.5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5         (6 Apr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Admin file for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canned messages such as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 sent in the user's langua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ommand received is a "lang"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language will be used for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4         (21 Jan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dmin file f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3         (19 Jan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build to deal with bugs that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ed in FileOps library modu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relevant for most people; it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changes to support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.INI is now assumed to b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rather tha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the format of Major.TNI.  LoadIN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oth the old and new formats, but Dump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only in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n optional filter on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, and also for silent re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ntaining no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unt of failed deliveries i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: who did the German languag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some of the language files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Babelfish, which i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some very hila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K" label was missing on one button in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   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digests were being sent ou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pecial case where all list users are dig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member count always displayed on "Members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"Disposition-notification-to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the "Require confirmation"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         (6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all "Return-Receipt-To" and "Read-Receipt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ines from mail sent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let administrator login name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'who', 'get', and 'index' commands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s even if they're no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ali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notifying list owners on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wners may confirm an 'unsubscribe'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unsubscribing a non-respo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 may be different from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the RFC 2369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dmin notebook to use new-styl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n 'unsubscribe' command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 and the list requires confirm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request is sent to the lis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o the member being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-For-Moderation: listname" header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a list owner for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       (29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commands now uses a genuin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n empt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notebook font to 8.Helv (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existing users, unless they dele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dm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ame of Leader file was not being saved by Dump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quotes not removed when LoadINI loaded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