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81        (13 Jul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residual bug in version 1.598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rating the list of list members from the "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to the "Members" section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8         (13 Jul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couple of the options in the "Option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were forgetting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Major.exe now re-reads all of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hen Admin.exe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embers are now in the "Members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 file rather than in the "nam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gration is automatic - the two s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erged the first time Major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you chose to use the default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some of them were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there is a Weasel mail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machine but the "Weasel on this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not active, then a check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made each time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essage file is missing, this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now records whether admin mail has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7         (30 Jun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adINI to handle an admin filt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in handling by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LoadINI and DumpINI for bette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-case strings (e.g.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see whether a suppos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a leading substring of a non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obsolete http:// link in Default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Norwegian subdirectory of "Canned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how had been omitted from earlie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6         (11 Apr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issue to fix the new features of 1.5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5         (6 Apr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Admin file for D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canned messages such as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e sent in the user's languag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command received is a "lang"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language will be used for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4         (21 Jan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dmin file for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3         (19 Jan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build to deal with bugs that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ed in FileOps library modu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relevant for most people; it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changes to support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.INI is now assumed to be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rather tha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the format of Major.TNI.  LoadIN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both the old and new formats, but Dump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only in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n optional filter on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, and also for silent re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ontaining no 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unt of failed deliveries i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: who did the German languag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some of the language files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Babelfish, which i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some very hila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K" label was missing on one button in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   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digests were being sent ou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pecial case where all list users are dig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member count always displayed on "Members"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"Disposition-notification-to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the "Require confirmation"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         (6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all "Return-Receipt-To" and "Read-Receipt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lines from mail sent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let administrator login name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s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'who', 'get', and 'index' commands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s even if they're no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tali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notifying list owners on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wners may confirm an 'unsubscribe'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unsubscribing a non-respo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name may be different from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the RFC 2369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dmin notebook to use new-styl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n 'unsubscribe' command co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 and the list requires confirm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 request is sent to the lis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o the member being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-For-Moderation: listname" header adde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a list owner for mo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       (29 Jan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quire a confirmation for a subscribe/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ve refused mail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commands now uses a genuine MAIL FROM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n empt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notebook font to 8.Helv (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ffect existing users, unless they dele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Admi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hanges were being ignored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ith Adm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information in the log about delivery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ile refreshing li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books now remember the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olerance of multipar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command lines that start with '&gt;',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:' in Subject lines that conta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change: an archive is now made half an h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ght, rather than exactly at midnight,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y about which day it i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 names are now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ame of Leader file was not being saved by Dump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quotes not removed when LoadINI loaded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the character set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misleading '(writeonly)' comment in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ge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'which' and 'lists' command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bers or owners may use the 'who' an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option of commands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velog.cmd to the 'tool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hutdown.cmd to shutmajo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case wher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pla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ine too long' bug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accommodate Translo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monthly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crash when digest membe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specify the RFC2919 lis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"List-" mail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in RFC2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ference to RFC2142 in the "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ccount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method for calculating the age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"force early check" logic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sts are checked when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dundant list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updated to handle a various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striction: footer file name wa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characters, now changed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SMTP AUTH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hidden 'X' argument.  The unin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asel has signalled new mail" is removed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'X' as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List owners may post to the li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listed a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s of 'read only' and 'write only'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ges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second sleep between Weasel notific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pport the case where the mai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'From:' address was be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ful message for "subscription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nd-of-file check in the cas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ripp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ecking POP server address a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rather than once onl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