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ST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983        (26 Sep 20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s to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error message to transaction log if ser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asel and mail root directory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in some situations, the option "Discar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s" was being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handling of commands with trailing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982        (27 Jul 20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s in Subscribe.cmd and ListMembers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981        (13 Jul 20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residual bug in version 1.598,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grating the list of list members from the "nam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to the "Members" section of the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98         (13 Jul 20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a couple of the options in the "Options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were forgetting their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Major.exe now re-reads all of the 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 when Admin.exe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members are now in the "Members"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I file rather than in the "names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igration is automatic - the two sec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merged the first time Major.exe 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if you chose to use the default messag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, some of them were not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if there is a Weasel mail serv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me machine but the "Weasel on this mach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is not active, then a check for new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t made each time new mail ar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message file is missing, this will sh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transactio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 now records whether admin mail has been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97         (30 Jun 20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LoadINI to handle an admin filter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 a problem in handling byt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d LoadINI and DumpINI for better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-case strings (e.g. string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otation mar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to see whether a supposed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ually a leading substring of a non-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obsolete http:// link in DefaultHelp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ll langu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Norwegian subdirectory of "Canned"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how had been omitted from earlier 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96         (11 Apr 20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-issue to fix the new features of 1.5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95         (6 Apr 20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the Admin file for Du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canned messages such as the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are sent in the user's language,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first command received is a "lang" comma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language will be used for the Su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reply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94         (21 Jan 20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Admin file for Span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93         (19 Jan 20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-build to deal with bugs that appear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ed in FileOps library modul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relevant for most people; it com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brary changes to support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.INI is now assumed to be in the curren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rather than the progra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 change to the format of Major.TNI.  LoadIN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both the old and new formats, but Dump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s only in the new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sion for an optional filter on mai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ministrator, and also for silent rej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 containing no vali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ount of failed deliveries i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heck: who did the German language fi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: some of the language files hav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ted by Babelfish, which is known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ed some very hilarious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"OK" label was missing on one button in Ad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changes to transaction lo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9         (7 February 20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: crash if port &gt; 32767 in remote Ad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: digests were being sent out with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er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pecial case where all list users are digest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min, member count always displayed on "Members"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any "Disposition-notification-to" head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: the "Require confirmation" option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sav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8         (6 September 20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iminate all "Return-Receipt-To" and "Read-Receipt-T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er lines from mail sent to a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 let administrator login name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its accoun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'who', 'get', and 'index' commands leg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owners even if they're not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Italian languag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 notifying list owners on 'unsubscrib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owners may confirm an 'unsubscribe' to hand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of unsubscribing a non-respond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in name may be different from li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internal rearrang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 suppress the RFC 2369 mail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Admin notebook to use new-style ta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if an 'unsubscribe' command come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owner and the list requires confirmat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rmation request is sent to the list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her than to the member being unsub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X-For-Moderation: listname" header added to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t to a list owner for mod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7        (29 Jan 20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feature: multilingu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require a confirmation for a subscribe/unsubscri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save refused mail for later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y to commands now uses a genuine MAIL FROM: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her than an empty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default notebook font to 8.Helv (but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affect existing users, unless they delete th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d in Admin.IN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ome changes were being ignored when edi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with Admin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ome information in the log about delivery fail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memory leak while refreshing lis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otebooks now remember the fonts dropped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ater tolerance of multipart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nore command lines that start with '&gt;', and ign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Re:' in Subject lines that contain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ing change: an archive is now made half an hou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dnight, rather than exactly at midnight, to avoi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biguity about which day it is.  As a side-effe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 file names are now sh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name of Leader file was not being saved by Dump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quotes not removed when LoadINI loaded on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option to specify the character set for archiv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misleading '(writeonly)' comment in the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igest sub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responses to 'which' and 'lists' commands more inform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members or owners may use the 'who' and 'index' and 'get'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the option of commands in the Subjec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movelog.cmd to the 'tools'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d shutdown.cmd to shutmajor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error message for the case where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in plain tex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'line too long' bug in Load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changes to accommodate Translog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option for monthly archi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crash when digest member unsub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option to specify the RFC2919 list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the "List-" mail header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mmended in RFC236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reference to RFC2142 in the "Sett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 accounts" section of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d method for calculating the age of an archiv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the "force early check" logic to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lists are checked when new mail ar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redundant list refres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INI and DumpINI updated to handle a various new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restriction: footer file name was restri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2 characters, now changed to 5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provision for SMTP AUTH 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hidden 'X' argument.  The unintend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Weasel has signalled new mail" is removed unles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 the 'X' as a command-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 change: List owners may post to the list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are not listed as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concepts of 'read only' and 'write only' list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digest sub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-second sleep between Weasel notification an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new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support the case where the mail ser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ultidomain version of Weas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problem where 'From:' address was being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some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helpful message for "subscription fail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d end-of-file check in the case where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stripping attach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checking POP server address at each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empt, rather than once only at program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logging on logi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global event semaphore for shut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was not accepting nonstandard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remove attachments from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remot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macro %S to give the sender's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 insert leading material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Return-Path in preference to the From hea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 out who the sender w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min displays number of list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insert [listname] if the abbreviated li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tightening up on critical section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 triggered by leading '[' in Subjec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MIME header lines to specify 8-bit transf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onses to admin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areful check on when first archive fi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'uninteresting' headers from archive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est for tab character in "From:"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listname abbreviations up to 32 chars long (bu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uncating them to 8 chars in the 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ations to be consistent with new version of Weas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file containing the archive sepa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in 'who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 the 'Re:' before the [abbrev] rather than 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'index' and 'get'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dependence on RndFile library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option for multiple mod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'lists' and 'which'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for POP-before-SMTP 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'who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properties notebook rearranged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ontrol over which commands are leg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problem with outbound SM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timeout when accessing POP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Availability version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 leading spaces before an "end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may now have a filter. (unte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may now have a welcom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Help" command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 prevent "subscribe" being used by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ept mod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 of "subscribe" and "unsubscribe" extende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-mail address as optional second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handling "Re" in subjec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LoadINI and DumpINI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list properties dialogue to be in th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ote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min, recognise &lt;Esc&gt; as a cancellation cod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ing a list name or new subscrib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nual (MAJOR.INF) is now basically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feature: moderated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 introduced in 0.4, where admin reques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being processed in the "local weasel"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Reply-To field, we don't add an '@' if the mai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 nul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AIL FROM command we use our hostnam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r domai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 decide whether mail to a list will be accep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ople not subscribed to tha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supporting non-Weasel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ellaneous other changes that I forgot to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 flags for faster communication with Weasel.  (The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no effect until I update Wease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min: for editing list data, broke up the dialogue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parate dialogue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option: e-mail address to send error message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option: can add a canned trailer to all lis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parsing e-mai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sure lists get re-read after Admin program change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mail domain set in Admin rather than read from name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"abbreviated list name" field to Admin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ivered mail now has updated "Reply-To" and "Subject"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beta-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