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84        (10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aces in the admin.*.lng files wher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lete are marked with "**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derated list, the "From:" h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dentify the sender rather than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the option of using TNI fil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name (including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)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directory hold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S PAGE NOT YET DOCUMEN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as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83        (26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 message to transaction log if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and mail root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some situations, the option "Disc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"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ommands with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82        (27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s in Subscribe.cmd and ListMembers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81        (13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residual bug in version 1.598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rating the list of list members from the "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to the "Members" section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8         (13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ouple of the options in the "Option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were forgetting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Major.exe now re-reads all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Admin.ex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embers are now in the "Member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 file rather than in the "nam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gration is automatic - the two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erged the first time Major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you chose to use the default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some of them we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there is a Weasel mail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achine but the "Weasel on this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not active, then a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ade each time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essage file is missing,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now records whether admin mail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7         (30 Jun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adINI to handle an admin fil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in handling by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LoadINI and DumpINI for bett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-case strings (e.g.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see whether a suppos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a leading substring of a no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obsolete http:// link in Default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Norwegian subdirectory of "Canne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had been omitted from earli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6         (11 Apr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issue to fix the new features of 1.5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5         (6 Apr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Admin file for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canned messages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 sent in the user's langu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ommand received is a "lan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language will be used for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4         (21 Jan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dmin file f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3         (19 Jan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build to deal with bugs that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ed in FileOps library modu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elevant for most people; it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changes to support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.INI is now assumed to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the format of Major.TNI.  LoadIN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oth the old and new formats, but Dump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only in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optional filter on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and also for silent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ntaining no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nt of failed delive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: who did the German languag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of the language files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Babelfish, which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ome very hil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K" label was missing on one button i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