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0        (13 Aug 20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.INI is now assumed to be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rather than the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sion for an optional filter on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nistrator, and also for silent rej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containing no vali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ount of failed deliveries i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some of the language files hav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 by Babelfish, which is know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d some very hilariou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"OK" label was missing on one button in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Admin file for Spa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the Admin file for Du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canned messages such as th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are sent in the user's languag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rst command received is a "lang"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language will be used for the 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pl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adINI to handle an admin filter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problem in handling byt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LoadINI and DumpINI for better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-case strings (e.g. string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otation ma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o see whether a supposed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a leading substring of a non-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obsolete http:// link in DefaultHel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l langu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Norwegian subdirectory of "Canned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how had been omitted from earlier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 couple of the options in the "Option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were forgetting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Major.exe now re-reads all of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 when Admin.exe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embers are now in the "Members"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I file rather than in the "name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igration is automatic - the two se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erged the first time Major.exe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f you chose to use the default messag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, some of them were no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there is a Weasel mail ser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machine but the "Weasel on this mach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not active, then a check for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made each time new mai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message file is missing, this will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now records whether admin mail has been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s in Subscribe.cmd and ListMembers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t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rror message to transaction log if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and mail root directory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in some situations, the option "Disca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" was being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handling of commands with 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moderated list, the "From:" header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identify the sender rather than the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have the option of using TNI fil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w specify the name (including directo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) of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w specify the directory holding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bug that was creating a "From: From:"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9         (7 February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crash if port &gt; 32767 in remote Ad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digests were being sent out with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pecial case where all list users are dig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min, member count always displayed on "Members"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ny "Disposition-notification-to"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the "Require confirmation" op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av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8         (6 September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 all "Return-Receipt-To" and "Read-Receipt-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lines from mail sent to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let administrator login name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its accou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'who', 'get', and 'index' commands leg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wners even if they're no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talian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notifying list owners on 'unsubscrib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wners may confirm an 'unsubscribe' to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of unsubscribing a non-respond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 name may be different from li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internal re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suppress the RFC 2369 mail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dmin notebook to use new-style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change: if an 'unsubscribe' command com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wner and the list requires confirm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rmation request is sent to the list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to the member being un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X-For-Moderation: listname" header added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o a list owner for mo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7        (29 Jan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multilingu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require a confirmation for a subscribe/un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ave refused mail for lat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y to commands now uses a genuine MAIL FROM: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an empt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default notebook font to 8.Helv (bu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ffect existing users, unless they delete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in Admin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ome changes were being ignored when ed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with Admi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ome information in the log about delivery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memory leak while refreshing lis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tebooks now remember the fonts dropp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olerance of multipar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command lines that start with '&gt;', and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Re:' in Subject lines that contain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ing change: an archive is now made half an hou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night, rather than exactly at midnight, to avo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biguity about which day it is.  As a side-eff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file names are now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name of Leader file was not being saved by Dump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quotes not removed when LoadINI loaded on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pecify the character set for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misleading '(writeonly)' comment in the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gest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responses to 'which' and 'lists' commands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members or owners may use the 'who' and 'index' and 'ge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the option of commands in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velog.cmd to the 'tools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hutdown.cmd to shutmajor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message for the case wher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 plain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'line too long' bug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accommodate Translog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for monthly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crash when digest member unsub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option to specify the RFC2919 list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the "List-" mail head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 in RFC23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ference to RFC2142 in the "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accounts" section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method for calculating the age of an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"force early check" logic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lists are checked when new mail ar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dundant list refre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INI and DumpINI updated to handle a various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restriction: footer file name wa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 characters, now changed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rovision for SMTP AUTH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hidden 'X' argument.  The unintend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Weasel has signalled new mail" is removed unles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the 'X' as a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change: List owners may post to the lis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not listed a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he concepts of 'read only' and 'write only'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digest sub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second sleep between Weasel notification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support the case where the mail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domain version of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re 'From:' address was being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helpful message for "subscription fail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end-of-file check in the case wher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tripping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ecking POP server address at each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empt, rather than once only at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logging on logi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global event semaphore for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not accepting non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remove attachments from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mot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cro %S to give the sender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insert leading material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Return-Path in preference to the From h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out who the sender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 displays number of lis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insert [listname] if the abbreviated li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ightening up on critical section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triggered by leading '[' i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IME header lines to specify 8-bit trans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es to admi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 on when first archiv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'uninteresting' headers from arch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test for tab character in "From: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listname abbreviations up to 32 chars long (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ncating them to 8 chars in the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be consistent with new version of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file containing the archiv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'wh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'Re:' before the [abbrev] rather than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index' and 'ge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pendence on RndFile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option for multiple mod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lists' and 'which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who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properties notebook rearrang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ntrol over which commands are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outbound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imeout when accessing PO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Availability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leading spaces before an "en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y now have a filter. (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y now have a welco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lp" command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prevent "subscribe" being us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of "subscribe" and "unsubscribe" exten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-mail address as optional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handling "Re" i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adINI and DumpINI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list properties dialogue to be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min, recognise &lt;Esc&gt; as a cancellation c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a list name or new subscrib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ual (MAJOR.INF) is now basically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moderat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troduced in 0.4, where admin reques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ing processed in the "local weasel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ply-To field, we don't add an '@' if the mai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IL FROM command we use our hostna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decide whether mail to a list will be acce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not subscribed to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upporting non-Wease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other changes that I forgot to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flags for faster communication with Weasel.  (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o effect until I update Weas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: for editing list data, broke up the dialogue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dialogu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: e-mail address to send error 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: can add a canned trailer to all li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parsing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lists get re-read after Admin program chang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domain set in Admin rather than read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abbreviated list name" field to Admi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vered mail now has updated "Reply-To" and "Subject"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