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       (18 Jun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M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(20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M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