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2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NU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s not being sent to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    (29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DMARC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the rules for upd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t a limi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1       (12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acro meaning: the %S macro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e-mail address, as befo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ase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ption confirmation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o the address of the memb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bscribed o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