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4 Ju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nual section on multipl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or a message with non-deleted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iler was being inserted at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min was not storing the "kill attach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or a new list, although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handled after the fir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21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nder information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 corruption when attach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and LoadINI removed from distrib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updated to point to Gen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13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ontinuation lines in hea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 5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NU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s not being sent to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    (29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DMARC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the rules for upd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t a limi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1       (12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acro meaning: the %S macro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er e-mail address, as befo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case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ption confirmation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o the address of the memb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ubscribed o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low-level cod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Wease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exceptq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