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      (18 Dec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 now makes it clearer whether Majo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JOR.TNI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rules for choosing between INI and T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min was deleting the log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tebook now opens on the page that w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min was la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(25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sing blank line after heade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ttachment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if only one of Major.INI and Major.T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then that is the one that bot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jor will use. Otherwise, Major.IN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y handling of an ERROR_INTERRUP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WaitEventSem call was preventing Ctrl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the program. After careful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the available advice, and some experi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decided that the best way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", in the context of DosWaitEventS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(24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TV tag from sender address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(14 Ju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nual section on multipl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or a message with non-deleted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iler was being inserted at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min was not storing the "kill attach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or a new list, although th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handled after the fir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21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nder information over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 corruption when attach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and LoadINI removed from distribu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updated to point to Gen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13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ontinuation lines in hea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 5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with GNU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s not being sent to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    (29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DMARC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the rules for upda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t a limit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1       (12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acro meaning: the %S macro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er e-mail address, as befo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case of a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ption confirmation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o the address of the memb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ubscribed o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s low-level cod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by Wease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exceptq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        (10 Nov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parsing of boundary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ot in quotation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-Typ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      (2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 http: link in DefaultPlain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ointing to a pag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g detail" checkbox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age of Admin, as a futu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X" parameter for extr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tartu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of RCPT response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      (13 Mar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pecification of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: %A means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dminstrator. The "how to un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have been changed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ADMIN.INI did not exist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cessively long time delay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.EXE if MAJOR.I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