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received an email message that has some information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but has been mangled by  mutiple forwarding and variou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email programs?  You could load the message in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manually edit the text, but why bother when you can us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text filters to fix most problems caused by emai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system utilities that intercept data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STDIN), process it, and send it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DOUT). Filters can be used with a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WRD.EXE is a simple filter that removes all "&gt;" character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. It only removes the "&gt;" characters at the start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when any other character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.EXE is a simple filter that the new line characters from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than 1 character long. Thus it will turn each paragraph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ne suitable for importing into a program that provide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WS.EXE is a filter that attempts to remove MIM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"smart quotes" and other "smart" formatting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text that was created or modified using 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 &lt;raw.txt &gt;filter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ip2 | xfwrd | to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e programs to use with my Command line Clipboar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CA) utilities which are command line programs (fclip2 and tocli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ccess to the OS/2 clip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XFWRD, I created a CMD file that contained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ip2 | xfwrd | to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created a program object that executes the CMD fil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open minimized and close the window on exit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bject then takes the text from the OS/2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it to XFWRD and then pipes it back to the clipboard via to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about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clip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trial version of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sh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, author of CCA,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, Pastry Box, and DH_ClipSa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