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py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checking your E-Mail every few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your E-Mail Client running all the time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incoming ma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py is a small program which checks your mail every few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interior displays the number of messages on your mail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red if you don't have messages on your server and it turn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re is at least on messag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see the entire window; if you can see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see if there is som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 changes. When running this program minimized, you can check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esktop. The window title also tells you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 inform you by playing a tune using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even automatically launch your E-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need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CP/IP installed (Internet Access Kit only)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entioned above from the following source and copy it to your /tcpip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page contains the follow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your mail (POP3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username on the mail server ente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assword for the username entered above. The password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. If you do not want to enter the password, you get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tart the POP3 Spy. However, the program doesn't star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automatically if you do not provid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val of mail check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 to be executed when new mail has arrived. POP3 Spy check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already running and doesn't start an additional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field empty if you do not want to start an application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P3Spy does not change to this directory. Most application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in their own directory. One workaround is to put POP3 S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f your mail 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between different audio options: No audio notify, play a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ant to get notified every time the POP3 Spy check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some unread mail available, select the "Audio notify only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. If you have this feature enabled, POP3 Spy notifies you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unread mail item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tart minimized" if you have entered a password and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 Spy started minimized. If you want to start the POP3 Spy full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not select this option. Notes: If you want to sav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ximized) window position, you have to leave the POP3 Spy maximiz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save the MINIMIZED window position, you have to leave the PO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minimized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more than one instance of POP3Spy running,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 and (optional) the POP3 servername in the titleba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(Multipl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ultiple instances of POP3Spy to monitor different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more than one instance of POP3Spy,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for different accounts. To do this, use the /ACx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re x is a character between A-Z or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o instances of POP3Spy, monitoring your office and you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could use a /ACO for your office and a /ACP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tells POP3Spy to use the settings files POP3SPY.A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SPY.ACP instead of POP3SP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(cannot logon, invalid userid, cannot connect)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 title to make the problem visible even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efault font to 'Hel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XSOCK.DLL from the distribution package (needed by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 Kit (IAK)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last f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VALID PASSWORD error message to CANNOT LOGON be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ints to an already locked mailbox.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y continues monitoring your mailbox even if there was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mail.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the directory of your mail reader (and back)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 reader to be automatically started.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is automatically recomputed when sizing the window.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instances of POP3Spy allowed (see chapter above)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e POP3 QUIT command didn't work correctly. This may caus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ain in a locked state. (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