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atch(1)                                           POPW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#PO#OP#PW#Wa#at#tc#ch#h -#- U#Us#se#e P#PO#OP#P t#to#o w#wa#at#tc#ch#h f#fo#or#r 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Watch is a POP3 (Post Office Protocol) client program for Os/2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ccess Kit and/or IBM's  TCP/IP  package.  It  intereg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POP server at a user specified time interval and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Mail/New Mail by changing the cursor and/or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POPW.EXE to the /iak/bin directory,  or  /tcpip/bin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need the emx run-time DLLs.  You can ge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-os2.cdrom.com:/os2/32bit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emx run-time DLLs are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a  program object in your Internet Access Kit or TCP/IP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W.EXE with the working directory being /tcp/etc or /iak/et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where the popw.ini file is created).  If th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run the program from this object without the _#/_#n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in the details of your POP server.  When you run the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_#/_#n switch you can change the default configuration to su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I configure POPWatch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sgBox notification", "Notify New Only", "Quiet", "Query Curs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t Poin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the  CheckBoxes,  and  use  the _#/_#n parameter in my Program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s" section to stop the  Dialog  Box  appearing  every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d#di#in#ng#g P#PO#OP#PW#W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Watch  once  running  in  the  background will shut itself d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to obtain two socket connections  in  a  row  (ie  the 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vailble as you have ended the SL/IP connection). 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u_#t_#o_#E_#x_#i_#t option to stop this - but then you have no way of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N#NT#TA#AC#CT#TI#IN#NG#G T#TH#HE#E 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Watch  is  email-ware,  which means if you use it I'd like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appreciated and may be acted on.  I can be contac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Childs &lt;pjchilds@apanix.apana.org.a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E#E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ays to run P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ould,  by  disabling  the  _#A_#u_#t_#o_#E_#x_#i_#t  option, place a sha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n you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SCRIPT for your slip connection you  could  start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atch(1)                                           POPW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can start the program manually via a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the following checkboxes, and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- _#/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prompt for POP server details.  This  option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ialog box.  You can use this once your options are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 saved in/loaded from the pop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- _#A_#u_#t_#o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it.  With this option POPWatch will automatically 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 after  two  consecutive  socket connection fai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ble this you will only be able to stop the program by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- _#Q_#u_#i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  operation.   POPWatch  won't  beep on mail/new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- _#N_#o_#t_#i_#f_#y _#N_#e_#w _#O_#n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Watch will only do a  five-second  cursor  change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.  (ie. a change since the last query). 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M_#s_#g_#B_#o_#x _#N_#o_#t_#i_#f_#i_#c_#a_#t_#i_#o_#n option when new mail is detecte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 message box with the relev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- _#M_#s_#g_#B_#o_#x _#N_#o_#t_#i_#f_#i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Watch  will  use a message box in addition to curs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ive details on mail (or new mail if used with  _#N_#o_#t_#i_#f_#y  _#N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n_#l_#y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- _#E_#r_#r_#o_#r _#N_#o_#t_#i_#f_#i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Watch  will  use  a message box to notify of err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otherwise ignore - like unsuccessful  attempts  to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ailbox, incorrect/unknown usernames, and incorrec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- _#P_#o_#r_#t_#1_#0_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POP port 109.  The default for POP3  is  using  port 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s tells POPWatch to use port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was  written  with EMX 0.9a using the sockets.c/socke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ritten by Carl Harris &lt;ceharris@cs.vt.edu&gt;.  It  was  insp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Biff written by Michele Marziani (marziani@vaxfe.fe.infn.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T#TA#AN#ND#DA#AR#RD#D 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no representations about the accuracy 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terial for any purpose.  It is  provided  "as  is",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 or implied warranties. 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either from the direct use of this product or as  a 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