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ve you ever received an email messag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by multiple windows users and the st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text has multiple forwarding marks &gt;&gt;&gt;&gt;&gt;&gt;&gt;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WRD.EXE is a simple filter that removes all "&gt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line.  I use it to remove the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orm email text.  It only removes the "&gt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line and stops when any other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t takes input from STDIN and its output goes to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cept input from redirection or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the program to use with my Command line Clip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CA) utilities which are command line programs (fclip2 and tocli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vide access to the OS/2 clip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CMD file that containe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lip2 | xfwrd | to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program object that executes the CM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bject to open minimized and close the window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out more about CCA on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/clipboa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a trial version of CCA on my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/clipboard/ccar_1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Hawkinson , author of CCA, DH-Grep-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ipper, Pastry Box, and DH_ClipSav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southwind.net/~dw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whawk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