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2         (1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LIMIT changed to 200000000 (approx 200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1         (5 Feb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MAP page now controls logg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ile closing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        (5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to incorporate kernel changes tha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q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0         (2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fetching message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822 messag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code tha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mess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3         (25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debuggin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2         (23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check for mi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1         (22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ebugging log messages aimed at working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does not work 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this version writes plain tex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sponse revised to list the mos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 methods first. (But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ill doesn't stop Thunderbird from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nsecure method. To fix that, you hav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underbird, in its Account sett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better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traction of username from username@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M-MD5 authenticatio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parameter 'T' (for TNI mode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tested o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.doc file accidentally not upd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ut the version contained a maj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de that decoded the message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a fix for the problem of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artial f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9         (28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runcation of large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ody suppressed in log for 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peed of FET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date comparisons du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underbird still ignores the resul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 bug in Thunderbi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some error message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8         (4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[part]&lt;partial&gt; now implemented (but 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xt suppressed f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yntactically invalid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lecting empty se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ied INI data so that Weasel and I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logging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7         (7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PPEND to Inbox was produc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box does not ex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MESPACE command (optional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selecting mailboxes that were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FETCH messag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backward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         (4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ation checking updated to allow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with the "user@domain" form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ta structure corruption when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message component siz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 a stack overflow problem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lags are preserved when a messag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        (2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MAPD.IN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nd password suppressed in log for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