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         (12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"lastparam"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and a few par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constructing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structure data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headers now suppress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         ( 7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make a mailbox recor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truncated ItemLis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memory for a full mailbox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while creating envelo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correct file positioning whil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ETCH BODY[HEADER.FIELDS(...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        (1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IMIT changed to 200000000 (approx 200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         (5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MAP page now controls logg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ile closing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      (5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incorporate kernel chang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q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