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7         ( 2 Oct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a date starting with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APPEND command and elsew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6         ( 7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cked as an open-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INBOX for a new user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5         (12 Jan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"lastparam" structur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dangling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and a few pars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to constructing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version structure data a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headers now suppressed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4         ( 7 Jan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to make a mailbox recor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truncated ItemLis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fficient memory for a full mailbox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while creating envelop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correct file positioning while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FETCH BODY[HEADER.FIELDS(...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3         (23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de to allow shutdown with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script "shutimap.cmd" to shut u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3         (23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de to allow shutdown with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script "shutimap.cmd" to shut u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2         (1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LIMIT changed to 200000000 (approx 200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1         (5 Feb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IMAP page now controls logg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ile closing a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0         (5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to incorporate kernel changes tha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maphore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q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0         (2 May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fetching message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822 messag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overhaul of the code that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 messag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3         (25 Novembe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debugging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2         (23 Novembe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check for mi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1         (22 Novembe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ebugging log messages aimed at working o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 does not work for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this version writes plain tex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response revised to list the most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 methods first. (But it turns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ill doesn't stop Thunderbird from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insecure method. To fix that, you hav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Thunderbird, in its Account sett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better meth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xtraction of username from username@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M-MD5 authenticatio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parameter 'T' (for TNI mode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tested or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.doc file accidentally not upda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but the version contained a major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de that decoded the message stru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a fix for the problem of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artial fe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9         (28 Apr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runcation of large 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ody suppressed in log for APP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speed of FET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date comparisons du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underbird still ignores the result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 bug in Thunderbi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some error message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8         (4 Apr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[part]&lt;partial&gt; now implemented (but 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ext suppressed from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yntactically invalid comm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lecting empty set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ied INI data so that Weasel and I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logging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7         (7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PPEND to Inbox was producing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ilbox does not ex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AMESPACE command (optional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selecting mailboxes that were sub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FETCH message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backward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6         (4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entication checking updated to allow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in with the "user@domain" form of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ta structure corruption when user log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way message component sizes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d a stack overflow problem wh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lags are preserved when a message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         (2 Nov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MAPD.INF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 and password suppressed in log for LOG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