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3        (17 Aug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to accommodate changes in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-bit numbers, and changes in Wease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2        (18 Jun 20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t to accommodate changes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lying suppor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correct check at startup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P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1        ( 7 Oct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Occasional spurious '*'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sponse to a 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7         ( 2 Oct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a date starting with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APPEND command an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6         ( 7 Sep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cked as an open-sour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INBOX for a new user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5         (12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"lastparam" structu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dangling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and a few pars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ed to constructing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version structure data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f headers now suppressed in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4         ( 7 Jan 2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to make a mailbox recor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truncated ItemLis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fficient memory for a full mailbox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while creating envelop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incorrect file positioning while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FETCH BODY[HEADER.FIELDS(...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3         (23 Dec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allow shutdown with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script "shutimap.cmd" to shut u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cognises OS/2 limit of 256 threads/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 to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2         (1 Apr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PLIMIT changed to 200000000 (approx 200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1         (5 Feb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IMAP page now controls logging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ile closing a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0         (5 Jan 20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uild to incorporate kernel changes that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q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        (2 May 20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on fetching message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c822 messag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overhaul of the code that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messag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3         (25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debugging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2         (23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nitial check for missing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1         (22 November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ebugging log messages aimed at working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n does not work 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this version writes plain text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sponse revised to list the most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 methods first. (But it turns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ill doesn't stop Thunderbird from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nsecure method. To fix that, you hav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l Thunderbird, in its Account sett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better metho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extraction of username from username@do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M-MD5 authenticatio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-line parameter 'T' (for TNI mode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not tested or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only to Weasel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.doc file accidentally not upda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but the version contained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de that decoded the message struc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a fix for the problem of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artial fe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