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9         (28 Ap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truncation of large mai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ody suppressed in log for APP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speed of FETCH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date comparisons during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underbird still ignores the result, but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a bug in Thunderbi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some error messages more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changes to transaction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not ye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8         (4 Apr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[part]&lt;partial&gt; now implemented (but un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text suppressed from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syntactically invalid command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selecting empty set of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ied INI data so that Weasel and I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logging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7         (7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APPEND to Inbox was producing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ilbox does not ex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AMESPACE command (optional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selecting mailboxes that were sub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In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handling of FETCH message nu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backward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6         (4 Feb 20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entication checking updated to allow for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in with the "user@domain" form of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data structure corruption when user log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message component sizes ar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d a stack overflow problem whil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flags are preserved when a message is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         (2 Nov 2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IMAPD.INF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 and password suppressed in log for LOGI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