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ccidentally not updated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version contained a major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