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IST OF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13         (25 November 200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extra debugging log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12         (23 November 200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initial check for missing IN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11         (22 November 200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debugging log messages aimed at working out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in does not work for some peo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NING: this version writes plain text pass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o the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PABILITY response revised to list the most sec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hentication methods first. (But it turns ou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till doesn't stop Thunderbird from choo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st insecure method. To fix that, you have to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ll Thunderbird, in its Account settings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a better metho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extraction of username from username@domai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AM-MD5 authentication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-line parameter 'T' (for TNI mode)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 not tested or docu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ersion released only to Weasel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hanges.doc file accidentally not updated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, but the version contained a major re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code that decoded the message structur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fore a fix for the problem of file corru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ring partial fe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09         (28 Apr 20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truncation of large mail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 body suppressed in log for APPEN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roved speed of FETCH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bug in date comparisons during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Thunderbird still ignores the result, but I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's a bug in Thunderbir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de some error messages more inform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al changes to transaction lo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08         (4 Apr 20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DY[part]&lt;partial&gt; now implemented (but untes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 text suppressed from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crash when syntactically invalid command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selecting empty set of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fied INI data so that Weasel and IMAP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e Setup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de logging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07         (7 Feb 20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APPEND to Inbox was producing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Mailbox does not exis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NAMESPACE command (optional extens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problem selecting mailboxes that were subfol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In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handling of FETCH message number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ed in backwards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06         (4 Feb 20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hentication checking updated to allow for user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 in with the "user@domain" form of user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data structure corruption when user logs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he way message component sizes are calcu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lved a stack overflow problem while searc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flags are preserved when a message is cop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other f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02         (2 Nov 200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IMAPD.INF to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name and password suppressed in log for LOGI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scellaneous bug f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