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          (19 Dec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or choice of default root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semaphore leak where som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s were not being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amount of heap memory us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d unless "More detailed logg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lterations to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debugging code and debug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of "when to go online"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ways". This will not affect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et a value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ange the limit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outbound mai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og message when INI data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          (8 Sep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hat identifies the domai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outbound thread is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ack overflow on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log messages for SMTP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obsolete "POP fetch starts with most 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licy: 5-second delay added befo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from a blacklis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accepts new command-line parame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to accommodate serv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listing: when sending out mail, w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y backup host until the fifth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code, cleaned up the P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interval betwe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TP outbound mail, authenticati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re is a relay host. 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have been updated to make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hen a backup relay is configured,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lways used, so some item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i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extra log line to show whether SMT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tgoing mai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code for the obsolete "POPFetchLa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 option that allowed fetching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stand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nor changes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USER command when TNI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next message number was not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a zero-length WEASEL.IN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if it did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operations more carefully sequenc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ccount task inter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if INI or TNI fil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dynamic control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N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wrong number of Send_NN tas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you can now change the number of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Setup) without having to restart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weasel.exe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find out its version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"bldlevel weasel.ex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when trying to write a number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caused by missing CRLF i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put line that is longer than the standards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accept neither mail nor logi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hat has been marke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tection against dictionary attack: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o many password errors, the cli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blocked fo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changes to reduce stac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atus" thread that was putting three 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has been removed. It was creat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 memory leak, but it nev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cript "ban.cmd" added to tools directory on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not to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many "value" string parameters to "v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spelling error in looking up "Our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option to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ocal user to an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update to kernel stack shif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rashing if SETUP.INI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mall memory leak in 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how much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for TNI data (but only if extr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and we are in TNI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-i" parameter to explicit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crash in TNI mode if MailRo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le WEASEL.FMT, for more readabl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files if DumpIN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accessibility of DOMA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earing a recipi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fter dropping a new font on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book, the notebook sometimes re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on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, Setup now saves its ow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TNI if running in TNI mod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you can have two independ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nts and window position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Setup in INI or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heap usage, as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ldDumpINI and OldLoadINI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now official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semaphore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