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1         (1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during program shutdown, i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elivery failures when a separat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was used for some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way in which exceptq find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: include domain name of recipi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empting to send to" lo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          (19 Dec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oor choice of default root directo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semaphore leak where som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phores were not being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ging of amount of heap memory use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d unless "More detailed logging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lterations to except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debugging code and debug 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 of "when to go online"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ways". This will not affect an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set a value f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ange the limit 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ients per outbound mai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og message when INI data ar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1          (8 Sep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 was not unhiding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orward' directory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are no longer included in the We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  You have to download GenINI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uckily, GenINI does not often get upd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etch last" POP option is now obsolete.  POP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ee all of the messages on the serve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first or las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n uninitialised pointer that was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on some POP f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hat identifies the domain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outbound thread is trying to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ack overflow on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ra log messages for SMTP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obsolete "POP fetch starts with most rec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x from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olicy: 5-second delay added before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from a blacklisted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accepts new command-line paramete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 to accommodate server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ylisting: when sending out mail, we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ay backup host until the fifth 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code, cleaned up the PO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the interval between r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MTP outbound mail, authentication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there is a relay host. 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nual have been updated to make this cl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hen a backup relay is configured, the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always used, so some items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liv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 extra log line to show whether SMTP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utgoing mail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code for the obsolete "POPFetchLa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an option that allowed fetching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nstand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inor changes to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USER command when TNI fil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next message number was not be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a zero-length WEASEL.IN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if it did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operations more carefully sequenc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ccount task inter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if INI or TNI file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pproach to dynamic control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_N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wrong number of Send_NN tas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you can now change the number of thes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Setup) without having to restart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level information added to weasel.exe.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find out its version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"bldlevel weasel.exe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transaction log was not being clean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ransaction log now updated every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once every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when trying to write a number i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a fie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caused by missing CRLF i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put line that is longer than the standards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 accept neither mail nor login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that has been marked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tection against dictionary attack: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oo many password errors, the clien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s blocked for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 changes to reduce stack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tatus" thread that was putting three c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has been removed. It was created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 memory leak, but it never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cript "ban.cmd" added to tools directory on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t not to 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many "value" string parameters to "v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 spelling error in looking up "OurHo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handling of option to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local user to anoth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update to kernel stack shif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crashing if SETUP.INI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mall memory leak in TNI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o show how much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d for TNI data (but only if extra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 and we are in TNI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-i" parameter to explicitly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crash in TNI mode if MailRo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ile WEASEL.FMT, for more readable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I files if DumpINI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accessibility of DOMA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learing a recipi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fter dropping a new font on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book, the notebook sometimes re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 font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sistency, Setup now saves its own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TNI if running in TNI mod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s that you can have two independe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onts and window positions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tart Setup in INI or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ging of heap usage, as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ldDumpINI and OldLoadINI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are now officially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xceptq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wo semaphore l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         (26 Oct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X' parameter is no longer supported. 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Setup option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INI data was being read from WEASE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the 'T'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line of screen now shows whether INI or TNI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that occurred when POP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picking up most recen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-line option 'F' to s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o be equal to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bsolete debugging cod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APOP to crash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9          (13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creen "offline" message was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hen we were not logging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passed to a filter now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erminator (carriage return and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3 processing modified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sel now supports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supports TNI mode.  The support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with a TNI file is also in plac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come effective until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Remote is released.  (Remote setup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for INI files, just not for TNI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policy change for convenience: when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 from multidomain mode,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urns to the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et you reverse that chang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versions of DumpINI and LoadINI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 as OldDumpINI.exe and OldLoadIN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versions are packaged as a GenINI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of LoadINI and DumpINI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r the TNI file; in fac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the LoadINI and DumpINI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istributed in the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files mloadini.cmd and mdumpini.cm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, to provide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.INI (DOMAIN.TNI)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WEASEL.INI (WEASEL.T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log information for incoming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amount of memory used for storing doma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the module tracking doma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s to check for related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the file DOMAIN.TN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when a new domain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r transition to and from multidomain m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se potential confusion abou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 users now marked with a '*' in Setup us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when looking up all alterna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ing to a domain, we don't (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domain case) do reverse DNS look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nouncement: the command-line argument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oon be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tential memory corruption during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logi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on "Local" page for stric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, in the multidomain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fetch the las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n a POP fetch, instead of the first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fficiency improvement in blacklis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recated POP2 command LAST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changes to reduce the number of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hecks for corruption of (UName,VName,Nex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replaced by the current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mail to nonexist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asses the session ID to filt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fi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sometimes los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ge 4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log option may now log to an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ocumentation error related to filter nam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n after "Weasel" in sys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         (11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remembers the last page that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ll logging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ut of memory" problem on POP3 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s too many messages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ponse to SMTP EHLO wa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 methods that we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delivering loc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d down dictionary attacks that use AU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the way the top two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ername missing from POP log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in with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default replies used when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on which users may use SMTP 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specified in the user page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"too many bad passwords" POP3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specify the number of tries before disconnec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-second delay comes after, not before error rep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disable this test completel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user Setup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x an "out of memory" problem, limit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ssages visible to a POP client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        (15 Jul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update user count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anned or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"100% CPU" problem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but sends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ra logging" checkbox in Setup replaces 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protection against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authenticating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gging via a pipe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ing for up to 8 blackli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ent in the manual to point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ariable RC can be checked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sel shut down normally o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INIData.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ransaction logging to improv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hreads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corruption in IN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      (15 Ma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onger names on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ult of 16 from stage 0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OP3 commands CAPA and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RAM-MD5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5      (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uffer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INI file is taken fro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rom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rma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 because of a CRAM-MD5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 fourth service: a "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" service which is like SMTP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essages initially ent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s distinct from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and are being relay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 to another. Very few 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 distinction, so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able this service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he "Synch" operation that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round a bug in Microsof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