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isation of filter operations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version not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hese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