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LIST OF CHANG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uto-detect dial-up connection (not yet fully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internal changes in hostlist handling in preparation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witch to multidomain sup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n error check to the "create thread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released as a beta, not as a public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detailed counts for outgo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et another change to shutdown handl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handling.  Also add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ISHED event semaphore, to confirm shutdow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n't reset the RECEIVED semaphore before posting,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tter Major Maj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light change to shutdown thread, to avoid ne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yping Ctrl/C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global semaphore to force shutdow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namelist for a filter no longer reveal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pansion of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de the initial 'checking' messages more visi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dified the 'for' part of the 'Received:' header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be an accurate copy of the RCPT TO: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 where mail queued before we went online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nt tw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tered the queue throttling algorithm for out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limit on POP username size to 25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ilters to return a message to be s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lient in the case of rejection by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fined test for when an outgoing mail is not wor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try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ions to the way the number of jobs in prog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calcul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POP command DELE, added check for deleting a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at has already been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s to make it harder for an attacker to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sswords, e.g. we don't reject a POP login atte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n an incorrect username is received, we 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ntil after the password is suppli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leak in MD5 calculation (affects UID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rrected bug introduced in version 1.30 related to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 support. This version should again work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e-FP15 versions of War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main included in local addresses passed to a fil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This corrects a regression made in version 1.3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: added count of us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number of worker threads that send mail to 1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adical change to the way the outgoing mail is sor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should improve mailing list performa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serialisation of filter operations, to compens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Rexx scripts that can't handle more than one 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t a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relay host, use direct lookup rather than MX look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ra guard against memory overflow in high-traff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di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no longer sent through backup relay for recipi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ere the original server has rejected this us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specifying blacklist sites, as a resul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ay those sites have chang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etup and VIOSetup, added check for a user nam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uplicates an alias, or vice vers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OSetup now supports most things that Setu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bug: misleading error message if no valid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memory leak in UIDL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mprovement for POP3 fetch of big mes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: dot-stuffed lines remain dot-stuffed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they are in the Weasel mail directories (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'forward' directory).  Previous versions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tra dot, then reinserted it when a POP us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d a fetch.  This will require a change to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that deposits mail directly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easel directories.  This change implies that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who upgrades to the new version of Weasel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so upgrade to the new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pop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q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Major Maj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- Echo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they're using those pack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check for faulty nameserve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Setup: blacklist options weren't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ing sto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obscure error in handling a range of IP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the Setup 'Promote'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way of identifying a thread, to get around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g in run-tim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more anti-spam options in the "Options" setup p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 of extra detail in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d all RndFile operations by API cal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rror reply returned for "Mailbox already locked"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ter conformance with POP3 standard.  This rever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hange made in version 0.4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case of retry scheduled for negative tim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was not working properly if started from inet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logging of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'techdata' manual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mat of TNI file changed significan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tter buffering of socket I/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rule for POP-before-SMTP authentication: once it h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btained this authorisation, an SMTP clien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for multiple operations, as long a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isation time doesn't expire between oper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computation of a message UID so that it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pends on file date and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mit old-fashioned path specificati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TP commands MAIL and RCP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: crash when POP user supplied an empty user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reliance on tcp_h_errno(), which appea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giving faulty resul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a case sensitivity in user names 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PMSetup.exe to 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named Setup.exe to VIOsetup.ex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lude domain name for local users in recipi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ed by filt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rect delivery of local mail even if "use relay h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" option is in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rogram can now force check of "forward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rectory by posting an event flag.  (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ed to make Major Major output faster.)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ddition Weasel now posts an event flag on inco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that ensures that the SMTP command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utgoing mail use angle brackets around the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multiple copies of mail being sent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ME encapsulation for failure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eriodic re-scan of "forward" directory to see whe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il has been placed there by other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mail modified so that it no longer uses the $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ameter, for compatibility with newer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ndmail.  (This won't affect most Weasel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's relevant only if you use a Weasel/send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bination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changed so that "public" is the initial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an alia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ster shutdown when dealing with hard-to-deliver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e now add Message-ID header if it's mi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aptive timeout for outgoing SMTP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SMTPData.AcceptOneLine, made provision for a Nu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pearing as an incoming data charac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: was running out of memory when there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re than 800 mails waiting to be s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ist corruption problem in POP-before-SMT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moved the source files and some of the tools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main distribution.  (Tools are now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separate download - they rarely change from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to anoth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for POP-before-SMTP authent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back to using DosExecPgm (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other solution was preventing filters from be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un when Weasel was run detach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the Setup "promote host" ope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rver replies to detailed transaction lo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specify a nonstandard relay por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"Real name" and "comments" fields to use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Realtime Blackhole 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"Bounce" messages to local users are now delivered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ing to go on-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PMSetup bug (SMTP timeou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 strategy changed - now using DosStartSessio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ppears to be more reli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ransaction log now shows which host we sent mail throug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MSetup bug - was failing to write back a host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fter all items were dele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check whether the MAIL FROM address is o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lacklisted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use a relay host as a back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option to accept mail for unknown us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-G option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whether outbound mail is loop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POPGET - doesn't create new director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implified module TaskContro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me memory leaks in the kern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ters now inherit the environment, including PAT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ced the "going online" delay to 4 seco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using version 2.32 of the compiler.  This should f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"thread leak" probl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error in filtering: non-local recipient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issing from the list of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.CMD to the Tools col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aired error in POPGET.CM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accurate handling of time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socket leak on "failed to connect" condi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"for" item on the timestamp, but only in the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a single recipi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for longer responses from nameser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9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in remote mode now creates user directorie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 (requires an upgrade to version 0.4 of INIServe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in end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log uses IP address if hostname cannot be fou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ghtened up a check for pathological cases; this seem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lve a problem where hard-to-reach destinations l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and POP log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way we determine our own host addr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enhancements to PM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 a numeric range in a list of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to screen output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Setup bug that was causing a spurious err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the log, and another that was causing the "relay des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st to be incorrectly st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system for wildcard matching on host nam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tional filter for 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lay mail allowed to specified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updated to allow for new o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utgoing mail is held until a file 'ONLINE' exis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lete rewrite of PMSet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ith wildcard match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out on remote host when sending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ow running 4 threads for outboun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fix to reading mailroot from INI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jor change to the way "forward" mail is sto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.exe modified to convert any unsent mail to the new forma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tup creates mailroot directory if it didn't ex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bsolete threads killed a little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where a session would time out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ansferring a larg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MSetup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3, 0.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(Private test versions, never released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memory allocation error in LoadINI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hange in the host name-matching, which might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a reported error of wildcards not work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purious characters being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 that contains byte-stuffing at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inor correction to the nameserver lookup code,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se where there is no MX entry for the destination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XX script to migrate OS2PopS user dat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that caused the software to lose track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outgoing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cavenge utility added to the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 in MX check - swap byte order of IP address in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re MX record not found.  (And software tidied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uard against other cases of confusion between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 order and host byte order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re-try strategy, to improve the chanc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ccessful delivery of mail to hard-to-reach destin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creased the number of retries, to a total of 26 atte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 four da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dundant nameserver lookup removed (should speed 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livery slightly for outgoing mai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POP authentication calcul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MTP connection dropped if client sends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cipherable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anged the "user not local" response code from 25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50, to work around a Netscape bu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urce code added to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detailed checks for a valid sequence of SMTP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ore careful checking for uniqueness of generated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s for received mai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a Return-Path: line to mail header on final delive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 host name lists, the single character "."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tches an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option to send all outgoing mail via a re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MTP commands VRFY, EXPN, EHL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POP commands APOP, UID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sender IP address to the "Received:" lin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oming mai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tries of outgoing mail (for 4 days) implemen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n error in alias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problem of sockets not being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feature: alia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host names: we now accept "mymachine" as a synony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"mymachine.localdomain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POP mailbox is locked, extra clients can still log 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ut they'll see an empty mailbo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duplicate local recipi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bug that caused the SMTP server to use an ali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ead of the official host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al usernames are now case-insensitive; but we don't al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ase of remote usernames, in case the remote 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s case sensitiv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ail relaying permitted for trusted hosts.  (This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iggest change - I had to add a major subsyste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aling with outgoing mail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cked mailboxes automatically unlocked at star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w "wildcard" syntax for domain names in Setu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eneral overhaul of everyth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ersion numbering system chang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dded check for missing use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xed a logging error: transaction log was going to the wr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, and causing the INI file to explode in siz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etd option implemented (but not yet tested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owing a list of possible names for the current ho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heck for banned cli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0.0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rst beta-test rele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