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4    (1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ermit retry via backup server when remot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550 rep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3    (11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tup option to specify log file nam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82 wa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2    (07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1    (30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