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9    (18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8    (17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7    (15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1.686, but the "Weasel X" method of startup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logging of the process of sending out ma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can track down why it is faili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6    (7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e handling of the 550 error code on outgo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we now (I hope) correctly handle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684 was supposed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5    (3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4    (1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ermit retry via backup server when remot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550 rep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3    (11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tup option to specify log file name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82 wa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2    (07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1    (30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