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3    (26 Ma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2    (26 Feb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ld not set non-default nam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1    (8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handling the "override fil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    (18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8    (1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7    (15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1.686, but the "Weasel X" method of startup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logging of the process of sending out 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can track down why it is fail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6    (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e handling of the 550 error code on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we now (I hope) correctly handle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84 was supposed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5    (3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4    (1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ermit retry via backup server when remot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550 rep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3    (11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tup option to specify log file nam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82 wa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2    (07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1    (30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