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4    (7 Jul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3    (1 Jul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order of note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2    (3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1    (30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