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LIST OF CHAN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7643      (23 May 200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proved protection against denial-of-service att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mited beta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7642      (13 May 200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problem with authenticating outgoing 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mited beta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7641      (2 Apr 200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logging via a pipe was fai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764      (1 Apr 200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nor changes to logg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w allowing for up to 8 blacklist serv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comment in the manual to point out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xx variable RC can be checked to see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asel shut down normally or cras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763      (9 Aug 200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nor change to INIData.Cl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build of setup.exe (only) to allow it to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versions 1.72 or 1.73 while we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oking for bugs in 1.7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762      (17 May 200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pdated transaction logging to improve the ca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ltiple threads writing to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761      (1 Apr 200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memory corruption in INI file oper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76      (15 Mar 200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owed for longer names on registration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result of 16 from stage 0 filter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eing ign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new POP3 commands CAPA and AU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a bug in CRAM-MD5 imple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75      (8 Feb 200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nal changes to buffering and logg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ule change: INI file is taken from working direct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tead of from program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German languag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w use lower case instead of upper case 'a'..'f'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ex digits when representing an MD5 dig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version not released because of a CRAM-MD5 bu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74      (18 May 200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vision for a fourth service: a "message sub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gent" service which is like SMTP but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ended for messages initially entering the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ystem, as distinct from those which are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the system and are being relayed from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il server to another. Very few mail cli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derstand this distinction, so you probably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ed to enable this service unless you are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have a need for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tored the "Synch" operation that was nee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ork around a bug in Microsoft cli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ivate build: this version not publicly relea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73      (4 April 200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nal changes to MD5 encryption, in prepa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future implementation of TS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nor internal changes to simplify the 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egration of IMA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up notebook changes to include IMAP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72      (7 February 200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nal changes to transaction logg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ove spaces after '&lt;' in a RCPT add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bug: crash if port &gt; 32767 in remote Set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creased heap limit to 16M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71      (3 September 200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plemented the obsolete (and deprecated) POP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mand LAST, for the benefit of users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ahoo who are still using obsolete POP cli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names for incoming mail now chosen in a way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ces the sort order to be the same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der of arrival, even when Weasel is not sh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wn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adINI and DumpINI now load/dump all domain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multidomain case, rather than requiring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main to be handled manu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d transaction logging module to use less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ow changes to the relay option for outgoing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including relay host name and authentication dat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be made without restarting the ser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s to message list construction on POP3 lo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eliminate a faulty memory reference a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mprove efficienc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option to use a fixed hostname to report as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wn host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occasional crash on UID calcu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Setup problem in multidomain mode,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ault domain name kept being re-cre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tion to change the length of time we continu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ttempt to send outgoing 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up notebook changed to new sty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ow user%domain as another acceptable POP lo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r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70    (21 May 200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pport for different languages in Setup. This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distributed with English, French, and Du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anguage files, but it is easy to add m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up notebooks now remember fonts dropped on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new user options: inactive account, forward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 or without local cop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licy change: if a filter returns a "reject this mai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cision, we send the reply to the client,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nd a "421 closing connection" reply, and then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cibly cut off the client.  This is to protect 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gainst the increasingly aggressive approac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unk mail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licy change: rDNS lookup on numeric IP addresses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ne unless and until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licy change: the loopback address [127.0.0.1] is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utomatically a "Trusted" address that is allow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nd relay 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re flexible rules for the syntax of an IP address 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some delays to discourage dictionary search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2 seconds after POP password error (note that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already a limit of 3 attempts to log 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10 seconds before SMTP "unknown user" re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10 seconds after an SMTP RSET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dented continuation lines in screen 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initial server response to 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tra "End of session" log message to make log analy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asi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"pipe" to transaction logging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Override filter" option now works even when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ultiple recipients, possibly with different fil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each recipi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adjust Return-Path header after calling a fil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Setup bug: option to log SMTP users wa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ing rememb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rmit a delivery attempt via backup server if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rver gives 550 or 553 response to RCPT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failure to try backup relay if the initial atte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ailed on the MAIL FROM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an option to relay everything, for the case wher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rver has no local users and is simply acting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ront end for another mail ser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w can change all logging options without restarting Weas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de the log file names configur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a new reply code 16 for filters, meaning "accep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ssage and skip future filtering steps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up changed to fix a "lost users" bug that appeare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mote setup was used in multidomain mode.  Also min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ther changes to 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68    (8 Oct 200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 limitation: POP3 users will see only the first 1024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their mailbox.  (But they will see the next 1024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first group has been fetched and deleted.)  This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s been made necessary as the result of the current campa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y junk mailers to crash servers that support anti-ju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as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re permissive rules about which Setup options can be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out restarting the server.  See WEASEL.INF for th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handling of the "no valid users" case when mai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damaged header line in the case where the Return-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eader is more than one line lo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undesirable looping behaviour when a secondary re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eeps re-attempting to send mail that has already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jected by the primary ser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avenge utility removed from the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the filter names and "serialise filters" optio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st of things that can be changed without restar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rrected misleading "no relay path to destination"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metimes given when a different message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re appropri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6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Setup bug (couldn't turn off SMTP authenticat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 POP fetch, add an extra CRLF for mail that viola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MTP standard by ending lines with LF rather than CRL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Only old Unix software does this, as far as I know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pparently there are still people who use old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ftware.  In addition, we have to allow for spamm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Microsoft, both of whom tend to introduc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ndards violations without prior warning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panded the set of Setup parameters alterable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ving to restart the ser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re careful definition, in WEASEL.INF, of which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tions take effect immediately, and which ones requ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server to be resta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ule change: unregistered users may use multidomain m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ut only the first domain will be supported.  (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ltimate aim is to migrate everyone to multidomain mode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pdated VIOSetup to support some (but not yet all)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w configuration options supported by 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6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jor change to filtering system.  Filters may now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lled at up to five different times during an inco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MTP session.  If there is only one local recipi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re is also an option to replace the default f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ter by a user-specific filter, or to ski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tering for some users.  As a side-effect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der of parameters passed to the filter has chang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refore existing filters need to be mod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a bug that would cause Weasel to fail if SMTP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abled.  Since this bug has been present for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ersions, and has never been reported, this tend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ggest that nobody ever uses Weasel in conj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 another SMTP ser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a message to the log file to say "Delivered"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Failed to deliver" for an SMTP outgoing mail ite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make it easier for log analysis tools to distingu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tween success and fail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de the responses to spammers a bit more consisten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FC2821.  (With some reluctance.  I still think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FC2821 makes too many concessions to tolerating spammers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ved endmail.exe and scavenge.exe to the to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bdirectory, on the grounds that most people w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ed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crash on invalid AUTH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an error message for the "No command supplied" 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An empty SMTP command should never occur, b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amming software is getting sloppier in term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gnoring the standards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d the upper limit on number of threads for outb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il to 6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d the default for "log outgoing mail" to FA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(rare) SETUP crash when working on ali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s in internal library implement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an error in CRAM-MD5 authent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creased the stack size per thread to 64 Ki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6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(buggy) version withdrawn immediately after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error in verifying a POP log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an now specify how many threads will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utbound mail (range 1..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option of a log file (SMTPOUT.LOG) for outgoing 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pdated LoadINI and DumpINI to handle options tha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en added in recent chan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recipient list passed to a filter could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mote addresses resulting from an alias expan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ear all 'LOCK.!!!' files at startup.  (Previously this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ing done only for the single-domain cas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6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n't automatically create a 'postmaster' account if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an alias, possibly wild, that will handle 'postmaster' 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crash when loading complicated set of aliases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rash that appears to be caused by an OS/2 Prf API bu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creased the "listen" queue length to 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oved the "routing loop?" from the "no relay pat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stination" error message, because there are too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ses where this is a temporary loss of conn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ather than a routing loo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outgoing mail, increased the timeout on the ini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nection attempt from 75 to 150 seconds.  This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ccommodate the deteriorating network performance now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 many ISPs are replacing their fast Unix mail server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low Windows serv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6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dentifies EXPN as a supported ESMTP command, even 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e will respond only with "that information is confidential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void creating a redundant postmaster director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ultidomain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plemented AUTH command for both incoming and outgoing SMT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 methods PLAIN, LOGIN, CRAM-MD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oved the "accept mail for unknown users" option, and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version code in Setup and VIOSetup to add a wildcard ali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that option had been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a 'Demote' option to the Alias page in Set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outgoing mail that has to be retried, we now wait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fter several attempts before sending the send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delivery has been delayed" notification.  (The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rategy was to send that notification after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ttempt, which was probably too soo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6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 interpretation of alias expansion: if there is no '@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an address, we assume the current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some "delivery failure" messages wer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127.0.0.1] as the name of the sending ho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void sending a bounce message to the address &lt;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earer indication that registration code has been accep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neral tidying up to permit a non-beta rele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rst official release of the multidomain fea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5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rmit wildcards in alias n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test for NIL descriptor in TaskControl.Suspend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increased heap limit to 8M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de the software again runnable on older 16-bit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e tcp/ip stack, as well as on the newer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5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a bug in alias expansion that was ca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dundant files to be created in the MailRoo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single-domain case only, switched back to 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milar to the older method for identifying a POP u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 incoming mail, long lines wrapped if they go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000 characters.  (This is helpful for e-mail cli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get confused by junk mail that viola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MTP standard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re care that our hostname matches the IP addres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ngs like HELO parameter, timestamps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5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option to say whether password should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ork out which POP3 user is logging in, in the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re the same username occurs in more than one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a check for duplicates in "Add all local IP addresses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d the "unknown user" error code from 553 to 55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test for unknown local user during alias expan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oved the "via" message from the log in the case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successful delivery attem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cumentation of multidomain mode ad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imed demo now enabled until the end of January 200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error: mail could be duplicated if a messag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ceived just as we were going on-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a "too many hops" check on incoming 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ow optional parameters for DumpINI and LoadIN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initialisation failure when a hostlist cont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numeric range of IP addres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error: data being lost when users moved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fferent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tter handling of the case where a filter chang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letes the "Return-Path" header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version released as a beta, not as a public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an error in alias expan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cludes time-limited demo of multidomain mode, untes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version released as a beta, not as a public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option to auto-detect dial-up conn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jor internal changes in hostlist handling in prepara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switch to multidomain 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an error check to the "create thread"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version released as a beta, not as a public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5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oved detailed counts for outgoing 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et another change to shutdown hand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5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light change to shutdown handling.  Also add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NISHED event semaphore, to confirm shutdown comple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n't reset the RECEIVED semaphore before posting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tter Major Major respo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light change to shutdown thread, to avoid ne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yping Ctrl/C tw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a global semaphore to force shutd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namelist for a filter no longer reveal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pansion of ali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de the initial 'checking' messages more vis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dified the 'for' part of the 'Received:' header 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be an accurate copy of the RCPT TO: add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bug where mail queued before we went onlin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nt tw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4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tered the queue throttling algorithm for outg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creased limit on POP username size to 25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ow filters to return a message to be sen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ient in the case of rejection by fil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fined test for when an outgoing mail is not wor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try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rrections to the way the number of jobs in prog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calcul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POP command DELE, added check for deleting a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t has already been dele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s to make it harder for an attacker to gu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sswords, e.g. we don't reject a POP login atte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n an incorrect username is received, we wa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til after the password is suppl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a memory leak in MD5 calculation (affects UIDL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rrected bug introduced in version 1.30 related to hu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 support. This version should again work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e-FP15 versions of War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main included in local addresses passed to a fil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This corrects a regression made in version 1.3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up: added count of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creased number of worker threads that send mail to 1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adical change to the way the outgoing mail is s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should improve mailing list perform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tional serialisation of filter operations, to compens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Rexx scripts that can't handle more than one th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t a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relay host, use direct lookup rather than MX look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tra guard against memory overflow in high-traf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di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il no longer sent through backup relay for recipi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re the original server has rejected this u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 way of specifying blacklist sites, as a resul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ay those sites have chan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Setup and VIOSetup, added check for a user nam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uplicates an alias, or vice vers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OSetup now supports most things that Setup do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bug: misleading error message if no valid recipi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memory leak in UIDL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ed improvement for POP3 fetch of big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 rule: dot-stuffed lines remain dot-stuffed as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 they are in the Weasel mail directories (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'forward' directory).  Previous versions re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extra dot, then reinserted it when a POP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d a fetch.  This will require a change to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ftware that deposits mail directly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easel directories.  This change implies that any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o upgrades to the new version of Weasel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so upgrade to the new vers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pop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q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Major Maj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EchoNe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they're using those pack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a check for faulty nameserver respo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error in Setup: blacklist options weren't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ing stored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obscure error in handling a range of IP addres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error in the Setup 'Promote'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 way of identifying a thread, to get around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ug in run-tim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more anti-spam options in the "Options" setup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tion of extra detail in transaction 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placed all RndFile operations by API ca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rror reply returned for "Mailbox already locked"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tter conformance with POP3 standard.  This rever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change made in version 0.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eck for case of retry scheduled for negative tim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u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was not working properly if started from inet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re detailed logging of outbound 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 'techdata' manual added to the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mat of TNI file changed significan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tter buffering of socket I/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 rule for POP-before-SMTP authentication: once i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btained this authorisation, an SMTP client kee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 for multiple operations, as long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uthorisation time doesn't expire between oper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d computation of a message UID so that it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pends on file date and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rmit old-fashioned path specificatio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MTP commands MAIL and RC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crash when POP user supplied an empty user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oved reliance on tcp_h_errno(), which appea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 giving faulty resul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oved a case sensitivity in user names in PMSet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named PMSetup.exe to Setup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9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named Setup.exe to VIOsetup.ex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clude domain name for local users in recipien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d by fil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rect delivery of local mail even if "use relay 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ways" option is in for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ternal program can now force check of "forwar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rectory by posting an event flag.  (Fe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ded to make Major Major output faster.)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dition Weasel now posts an event flag on inco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check that ensures that the SMTP command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utgoing mail use angle brackets around the addre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error: multiple copies of mail being sent 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ME encapsulation for failure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riodic re-scan of "forward" directory to see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il has been placed there by other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dmail modified so that it no longer uses the $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, for compatibility with newer vers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ndmail.  (This won't affect most Weasel us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's relevant only if you use a Weasel/send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bination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MSetup changed so that "public" is the initial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an ali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ster shutdown when dealing with hard-to-deliver 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 now add Message-ID header if it's mis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aptive timeout for outgoing SMTP conn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SMTPData.AcceptOneLine, made provision for a N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pearing as an incoming data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error: was running out of memory when there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re than 800 mails waiting to be 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a list corruption problem in POP-before-SMT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uthent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oved the source files and some of the tool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main distribution.  (Tools are now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separate download - they rarely change from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ersion to another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option for POP-before-SMTP authent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ter strategy changed back to using DosExecPgm (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other solution was preventing filters from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un when Weasel was run detach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an error in the Setup "promote host"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server replies to detailed transaction 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option to specify a nonstandard relay 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"Real name" and "comments" fields to user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PM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option to use Realtime Blackhole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Bounce" messages to local users are now delivered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ving to go on-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PMSetup bug (SMTP timeou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ter strategy changed - now using DosStartSessio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ppears to be more rel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action log now shows which host we sent mail throug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a PMSetup bug - was failing to write back a host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fter all items were dele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option to check whether the MAIL FROM address is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lacklisted ho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option to use a relay host as a back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option to accept mail for unknown us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-G option to PMSet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eck whether outbound mail is loop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nor change to POPGET - doesn't create new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mplified module TaskContro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some memory leaks in the kern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ters now inherit the environment, including P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duced the "going online" delay to 4 seco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w using version 2.32 of the compiler.  This should f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"thread leak" probl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error in filtering: non-local recipients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ssing from the list of recipi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SEND.CMD to the Tools coll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paired error in POPGET.CM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re accurate handling of time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socket leak on "failed to connect" cond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a "for" item on the timestamp, but only in the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a single recipi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ow for longer responses from nameser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MSetup in remote mode now creates user directorie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cessary (requires an upgrade to version 0.4 of INIServ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a problem in end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MTP log uses IP address if hostname cannot be f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ightened up a check for pathological cases; this seem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lve a problem where hard-to-reach destinations l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cra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8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SMTP and POP log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d way we determine our own host add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nor enhancements to PMSet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ow a numeric range in a list of host n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nor change to screen output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a Setup bug that was causing a spurious error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e log, and another that was causing the "relay des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st to be incorrectly st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8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 system for wildcard matching on host n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tional filter for incoming 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lay mail allowed to specified destin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up updated to allow for new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utgoing mail is held until a file 'ONLINE' exi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lete rewrite of PM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a problem with wildcard matc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8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imeout on remote host when sending 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w running 4 threads for outbound 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nor fix to reading mailroot from INI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jor change to the way "forward" mail is st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avenge.exe modified to convert any unsent mail to the new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up creates mailroot directory if it didn't ex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bsolete threads killed a little fa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a problem where a session would time out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ferring a larg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MSetup added to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83, 0.8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Private test versions, never released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8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a memory allocation error in LoadIN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nor change in the host name-matching, which might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a reported error of wildcards not work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a problem of spurious characters being inser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coming mail that contains byte-stuffing at begi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nor correction to the nameserver lookup code,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se where there is no MX entry for the destination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XX script to migrate OS2PopS user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8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an error that caused the software to lose trac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me outgoing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avenge utility added to the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 in MX check - swap byte order of IP address in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re MX record not found.  (And software tidied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uard against other cases of confusion between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te order and host byte order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d the re-try strategy, to improve the chanc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ccessful delivery of mail to hard-to-reach destin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creased the number of retries, to a total of 26 attemp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ver four d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dundant nameserver lookup removed (should speed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livery slightly for outgoing mail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an error in APOP authentication calcu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MTP connection dropped if client sends too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decipherable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d the "user not local" response code from 251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50, to work around a Netscape bu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urce code added to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re detailed checks for a valid sequence of SMTP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re careful checking for uniqueness of generate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mes for received 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a Return-Path: line to mail header on final delive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host name lists, the single character "."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tches anyth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 option to send all outgoing mail via a re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SMTP commands VRFY, EXPN, EHL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POP commands APOP, UID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sender IP address to the "Received:" lin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coming 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tries of outgoing mail (for 4 days) impleme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an error in alias expan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a problem of sockets not being relea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 feature: ali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cal host names: we now accept "mymachine" as a synony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"mymachine.localdomain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POP mailbox is locked, extra clients can still log i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t they'll see an empty mailbo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check for duplicate local recipi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a bug that caused the SMTP server to use an ali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ead of the official host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cal usernames are now case-insensitive; but we don't a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ase of remote usernames, in case the remote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s case sensitiv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il relaying permitted for trusted hosts.  (This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ggest change - I had to add a major subsyste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aling with outgoing mail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cked mailboxes automatically unlocked at start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 "wildcard" syntax for domain names in Set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neral overhaul of everyth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 numbering system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check for missing user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a logging error: transaction log was going to the wr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, and causing the INI file to explode in s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etd option implemented (but not yet test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owing a list of possible names for the current ho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eck for banned cli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rst beta-test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