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4      (29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 task that puts out some resourc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3      (2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2      (13 May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et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1      (2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4      (1 Ap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3      (9 Aug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of setup.exe (only) to allow i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s 1.72 or 1.73 while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bugs in 1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2      (17 May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1      (1 Ap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lower case instead of upper case 'a'..'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igits when representing an MD5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: this version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