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5      (28 June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4      (29 May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ebug task that puts out some resourc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3      (23 May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bet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2      (13 May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bet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1      (2 Apr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      (1 Apr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3      (9 Aug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of setup.exe (only) to allow i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s 1.72 or 1.73 while w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bugs in 1.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2      (17 May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1      (1 Ap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e lower case instead of upper case 'a'..'f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digits when representing an MD5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build: this version 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