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7        (9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6        (7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line too long when logging to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uard against creating too many threa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