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7        (15 Jul 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update user count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banned or black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"100% CPU" problem whe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but sends n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ra logging" checkbox in Setup replaces 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protection against denial-of-servic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authenticating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logging via a pipe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llowing for up to 8 blacklis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ent in the manual to point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variable RC can be checked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sel shut down normally or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INIData.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ransaction logging to improv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hreads wri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corruption in INI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6      (15 Mar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onger names on regist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sult of 16 from stage 0 fil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POP3 commands CAPA and 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CRAM-MD5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5      (8 Feb 20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buffering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INI file is taken from work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from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erman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released because of a CRAM-MD5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4      (18 Ma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 fourth service: a "message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t" service which is like SMTP bu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messages initially enter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as distinct from those which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 and are being relay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server to another. Very few 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 this distinction, so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enable this service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a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the "Synch" operation that wa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around a bug in Microsoft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3      (4 April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MD5 encryption, in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future implementation of T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changes to simplify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ion of I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s to include IMAP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2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spaces after '&lt;' in a RCP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heap limit to 16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1      (3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obsolete (and deprecated)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AST, for the benefit of us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ahoo who are still using obsolete POP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for incoming mail now chosen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sort order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arrival, even when Weasel is not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now load/dump all do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case, rather than requir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 to be handl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ransaction logging module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changes to the relay optio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cluding relay host name and authentica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made without restart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essage list construction on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liminate a faulty memory refere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fixed hostname to report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crash on UI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tup problem in multidomain mod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omain name kept being re-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hange the length of time we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 to send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 changed to new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user%domain as another acceptable POP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    (21 May 20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different languages in Setup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tributed with English, French, and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files, but it is easy to ad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notebooks now remember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options: inactive account, 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r without loc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 filter returns a "reject this m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sion, we send the reply to the clie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"421 closing connection" reply,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ibly cut off the client.  This is to prote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 the increasingly aggressiv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k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rDNS lookup on numeric IP addres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unless and unti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the loopback address [127.0.0.1]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 "Trusted" address tha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rela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rules for the syntax of an IP addres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delays to discourage dictionary sear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 seconds after POP password error (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ready a limit of 3 attempts to log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before SMTP "unknown user"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0 seconds after an SMTP R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ed continuation lines in scree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server response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"End of session" log message to make log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pipe" to transaction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verride filter" option now works even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recipients, possibly with different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just Return-Path header after calling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: option to log SMTP users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a delivery attempt via backup server i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gives 550 or 553 response to RC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ailure to try backup relay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ed on the MAIL FRO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relay everything, for the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has no local users and is simply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end for another mail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an change all logging options without restarting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log file name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reply code 16 for filters, meaning "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nd skip future filtering ste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hanged to fix a "lost users" bug that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setup was used in multidomain mode.  Also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(8 Oct 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limitation: POP3 users will see only the first 1024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ir mailbox.  (But they will see the next 1024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group has been fetched and deleted.) 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made necessary as the result of the current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unk mailers to crash servers that support anti-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permissive rules about which Setup option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restarting the server.  See WEASEL.INF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the "no valid users" case when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maged header line in the case where the Retur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s more than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undesirable looping behaviour when a secondary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s re-attempting to send mail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jected by the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removed from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filter names and "serialise filters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ings that can be changed without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misleading "no relay path to destination"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given when a different messag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couldn't turn off SMTP authent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OP fetch, add an extra CRLF for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tandard by ending lines with LF rather than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nly old Unix software does this, as far as I k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arently there are still people who use ol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In addition, we have to allow for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crosoft, both of whom tend to int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s violations without prior warn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d the set of Setup parameters alter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star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definition, in WEASEL.INF, of which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effect immediately, and which on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to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unregistered users may use multidomai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only the first domain will be supported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 aim is to migrate everyone to multidomain 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VIOSetup to support some (but not yet all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onfiguration options suppor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filtering system.  Filter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at up to five different times duri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session.  If there is only one local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lso an option to replace the default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 by a user-specific filter, or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for some user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of parameters passed to the filter h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existing filters need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ould cause Weasel to fail if SMT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  Since this bug has been pres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nd has never been reported, this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that nobody ever uses Wease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othe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message to the log file to say "Deliver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ailed to deliver" for an SMTP outgoing mail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it easier for log analysis tool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success an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spammers a bit more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.  (With some reluctance.  I st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C2821 makes too many concessions to tolerating spamm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endmail.exe and scavenge.exe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, on the grounds that most peopl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invalid AU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"No command supplied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 empty SMTP command should never occu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mming software is getting sloppier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ing the stand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upper limit on number of threads fo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for "log outgoing mail"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(rare) SETUP crash when working on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internal librar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CRAM-MD5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stack size per thread to 64 K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buggy) version withdrawn immediately afte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verifying a POP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specify how many threads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mail (range 1..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of a log file (SMTPOUT.LOG)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INI and DumpINI to handle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dded in recen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recipient list passed to a filter c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ddresses resulting from a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ll 'LOCK.!!!' files at startup.  (Previously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one only for the single-domain 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automatically create a 'postmaster' accoun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lias, possibly wild, that will handle 'postmaster'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loading complicated set of alias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that appears to be caused by an OS/2 Prf AP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"listen" queue length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routing loop?" from the "no relay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" error message, because there ar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 where this is a temporary loss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 rou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, increased the timeout o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attempt from 75 to 150 seconds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mmodate the deteriorating network performance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many ISPs are replacing their fast Unix mail serv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Window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s EXPN as a supported ESMTP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respond only with "that information is confident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creating a redundant postmaster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doma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UTH command for both incoming and outgoing SMT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ethods PLAIN, LOGIN, CRAM-MD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accept mail for unknown users" option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code in Setup and VIOSetup to add a wildcar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at option had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'Demote' option to the Alias pag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utgoing mail that has to be retried, we now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several attempts before sending the s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livery has been delayed" notification.  (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 was to send that notification af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which was probably too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terpretation of alias expansion: if there is no '@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 address, we assume the cur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"delivery failure" messages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27.0.0.1] as the name of the sending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sending a bounce message to the address &l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r indication that registration code has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dying up to permit a non-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icial release of the multidomai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wildcards in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NIL descriptor in TaskControl.Suspen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d heap limit to 8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software again runnable on older 16-bi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cp/ip stack, as well as on the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alias expansion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 to be created in the Mail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ingle-domain case only, switched back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to the older method for identifying a POP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ncoming mail, long lines wrapped if they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characters.  (This is helpful for e-mail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et confused by junk mail that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tanda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 that our hostname matches the IP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like HELO parameter, timestam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y whether password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ut which POP3 user is logging in,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ame username occurs in more than one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duplicates in "Add all local IP address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nknown user" error code from 553 to 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unknown local user during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"via" message from the log in the c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ccessful deliver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multidomain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d demo now enabled until the end of January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ail could be duplicated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just as we were going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too many hops" check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optional parameters for DumpINI and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itialisation failure when a host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data being lost when users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the case where a filter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"Return-Path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time-limited demo of multidomain mode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