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32       (28 Apr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31       (19 Jan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s that seem to have arisen from fault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30       (7 Nov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2       (30 Sep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1       (24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