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6        (15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removes the workaround of version 1.7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retaining the option of re-enabling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 mailing li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5        (30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4        (29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incorrect count of domain search records (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only needed while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3        (29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 procedure IsInDomain is stripp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only matches on domain name, not on loca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2        (28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1        (27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        (25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omain count lo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4        (25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a 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3        (22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a 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2        (16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S.INI (DOMAINS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with alpha-tes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1        (18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a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