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8        (7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lows me to reverse the polic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857, which w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7        (19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or POP3 users who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the server, only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sted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metimes cause mail to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order, but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he antiso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