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1        (25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        (1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licy change: an extra lea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SMT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9        (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