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62        (28 June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spaces in filter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yslog would not log 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Li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61        (25 June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Li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6        (19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olicy change: an extra lead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SMTP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Li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9        (9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8        (7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allows me to reverse the polic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857, which would have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peo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7        (19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or POP3 users who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the server, only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sted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ometimes cause mail to b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rong order, but thi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the antiso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6        (15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removes the workaround of version 1.7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retaining the option of re-enabling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 mailing li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5        (30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4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incorrect count of domain search records (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only needed whil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3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 procedure IsInDomain is strip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only matches on domain name, not on loca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2        (28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1        (27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omain count lo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4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3        (22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2        (16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S.INI (DOMAINS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with alpha-te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1        (18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a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