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5        (02 Apr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ack overflow on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log messages for SMTP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obsolete "POP fetch starts with most 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olicy: 5-second delay added before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from a blacklist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accepts new command-line parame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4        (27 Mar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has been updated to state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etch only the last 512 messages"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hat identifies the domai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outbound thread is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3        (16 Mar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n uninitialised pointer that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on some POP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ersion 1.802 was not commit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ons on POP3 lo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2        (23 Feb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etch last" POP option is now obsolete.  PO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e all of the messages on the ser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irst or las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1        (22 Dec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