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06        (07 Apr 20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 to accommodate server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ylisting: when sending out mail, we don'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the relay backup host until the fifth r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ome obsolete code, cleaned up the PO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only to the Weasel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05        (02 Apr 20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tack overflow on US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extra log messages for SMTP out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obsolete "POP fetch starts with most rec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box from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olicy: 5-second delay added before cl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 from a blacklisted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w accepts new command-line parameter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only to the Weasel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04        (27 Mar 20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nual has been updated to state that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etch only the last 512 messages" is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 message that identifies the domain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outbound thread is trying to r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only to the Weasel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03        (16 Mar 20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n uninitialised pointer that was ca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sh on some POP fe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version 1.802 was not committ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ions on POP3 log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only to the Weasel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02        (23 Feb 20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fetch last" POP option is now obsolete.  POP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see all of the messages on the server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the first or last 512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only to the Weasel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01        (22 Dec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easel was not unhiding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forward' directory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are no longer included in the Wea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.  You have to download GenINI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uckily, GenINI does not often get upda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only to the Weasel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0         (26 Oct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X' parameter is no longer supported.  (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alent Setup option instea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me INI data was being read from WEASE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when the 'T' option 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line of screen now shows whether INI or TNI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that occurred when POP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picking up most recent 512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ommand-line option 'F' to se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to be equal to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obsolete debugging cod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ing APOP to crash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9          (13 Jul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creen "offline" message was no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ly when we were not logging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list passed to a filter now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terminator (carriage return and line 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end of the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3 processing modified to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sel now supports TNI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w supports TNI mode.  The support fo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with a TNI file is also in place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come effective until a new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Remote is released.  (Remote setup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for INI files, just not for TNI fi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policy change for convenience: when you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r from multidomain mode, the Setup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turns to the p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let you reverse that change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versions of DumpINI and LoadINI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s directory as OldDumpINI.exe and OldLoadINI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versions are packaged as a GenINI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versions of LoadINI and DumpINI us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for the TNI file; in fac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cal to the LoadINI and DumpINI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distributed in the GenINI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x files mloadini.cmd and mdumpini.cmd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s directory, to provide con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.INI (DOMAIN.TNI) fil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 of WEASEL.INI (WEASEL.TN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log information for incoming SM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amount of memory used for storing domai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in the module tracking domai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 messages to check for related l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n TNI mode, the file DOMAIN.TNI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created when a new domain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er transition to and from multidomain mod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ise potential confusion about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tive users now marked with a '*' in Setup us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when looking up all alternativ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nging to a domain, we don't (exce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-domain case) do reverse DNS look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announcement: the command-line argument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oon be phas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otential memory corruption during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 login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option on "Local" page for strict doma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ing, in the multidomain ca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to fetch the last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on a POP fetch, instead of the first 5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efficiency improvement in blacklist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precated POP2 command LAST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 changes to reduce the number of wri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checks for corruption of (UName,VName,Next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ies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replaced by the current GenINI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on mail to nonexisten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passes the session ID to filter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fil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was sometimes losing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ge 4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log option may now log to anoth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ocumentation error related to filter nam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olon after "Weasel" in syslo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8         (11 Sep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w remembers the last page that was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all logging wa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"out of memory" problem on POP3 log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has too many messages on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sponse to SMTP EHLO was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 methods that we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mory leak when delivering local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ed down dictionary attacks that use AUT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s to the way the top two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ar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username missing from POP log whe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ged in with AU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default replies used when a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s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 on which users may use SMTP A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s specified in the user page in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ations to "too many bad passwords" POP3 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an specify the number of tries before disconnec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3-second delay comes after, not before error rep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an disable this test completely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Spanish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user Setup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x an "out of memory" problem, limite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essages visible to a POP client to 5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7        (15 Jul 20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ailure to update user count when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banned or black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he "100% CPU" problem when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s but sends n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xtra logging" checkbox in Setup replaces X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protection against denial-of-service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roblem with authenticating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logging via a pipe was fa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allowing for up to 8 blacklist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mment in the manual to point ou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xx variable RC can be checked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sel shut down normally or c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INIData.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transaction logging to improve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threads writing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mory corruption in INI fil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6      (15 Mar 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for longer names on registratio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sult of 16 from stage 0 fil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ng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ew POP3 commands CAPA and A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CRAM-MD5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5      (8 Feb 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buffering and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change: INI file is taken from working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from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German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not released because of a CRAM-MD5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4      (18 May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sion for a fourth service: a "message sub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ent" service which is like SMTP bu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ded for messages initially entering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, as distinct from those which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ystem and are being relay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server to another. Very few mail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tand this distinction, so you probab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enable this service unless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a ne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d the "Synch" operation that wa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around a bug in Microsoft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3      (4 April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MD5 encryption, in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uture implementation of T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internal changes to simplify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ration of I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 changes to include IMAP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2      (7 February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transact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spaces after '&lt;' in a RCP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crash if port &gt; 32767 in remot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heap limit to 16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1      (3 September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the obsolete (and deprecated) PO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AST, for the benefit of us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ahoo who are still using obsolete POP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s for incoming mail now chosen in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s the sort order to b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of arrival, even when Weasel is not 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now load/dump all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ultidomain case, rather than requir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 to be handl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ransaction logging module to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changes to the relay option for outgo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cluding relay host name and authentication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made without restarting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message list construction on POP3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liminate a faulty memory referenc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ve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a fixed hostname to report a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occasional crash on UID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problem in multidomain mode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domain name kept being re-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change the length of time we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 to send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 changed to new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user%domain as another acceptable POP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0    (21 May 20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different languages in Setup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istributed with English, French, and 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files, but it is easy to ad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s now remember fonts dropp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ew user options: inactive account, forwar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or without local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if a filter returns a "reject this 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sion, we send the reply to the clien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a "421 closing connection" reply, and t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ibly cut off the client.  This is to prote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st the increasingly aggressive appro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nk mai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rDNS lookup on numeric IP address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 unless and until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the loopback address [127.0.0.1]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a "Trusted" address that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relay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lexible rules for the syntax of an IP addres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ome delays to discourage dictionary sear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2 seconds after POP password error (not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lready a limit of 3 attempts to log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0 seconds before SMTP "unknown user"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0 seconds after an SMTP R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ed continuation lines in scree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initial server response to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"End of session" log message to make log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pipe" to transaction logg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verride filter" option now works even w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recipients, possibly with different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djust Return-Path header after calling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: option to log SMTP users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remem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a delivery attempt via backup server if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gives 550 or 553 response to RC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ailure to try backup relay if the initia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ed on the MAIL FRO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to relay everything, for the cas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has no local users and is simply act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 end for another mail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an change all logging options without restarting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log file names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reply code 16 for filters, meaning "accep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and skip future filtering step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hanged to fix a "lost users" bug that appea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setup was used in multidomain mode.  Also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hanges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8    (8 Oct 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limitation: POP3 users will see only the first 1024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ir mailbox.  (But they will see the next 1024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group has been fetched and deleted.) 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made necessary as the result of the current c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junk mailers to crash servers that support anti-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permissive rules about which Setup options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restarting the server.  See WEASEL.INF 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handling of the "no valid users" case when 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amaged header line in the case where the Return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 is more than one line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undesirable looping behaviour when a secondary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s re-attempting to send mail that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ed by the primary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 utility removed from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filter names and "serialise filters" o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things that can be changed without re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misleading "no relay path to destination"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 given when a different messag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 (couldn't turn off SMTP authent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POP fetch, add an extra CRLF for mail that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standard by ending lines with LF rather than CR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nly old Unix software does this, as far as I kno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arently there are still people who use ol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.  In addition, we have to allow for sp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icrosoft, both of whom tend to introduc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s violations without prior warn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ded the set of Setup parameters alterab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restart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definition, in WEASEL.INF, of which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take effect immediately, and which on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rver to be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change: unregistered users may use multidomai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only the first domain will be supported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timate aim is to migrate everyone to multidomain m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VIOSetup to support some (but not yet all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configuration options supported by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change to filtering system.  Filters may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at up to five different times during a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session.  If there is only one local recip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lso an option to replace the default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 by a user-specific filter, or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ing for some users.  As a side-eff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of parameters passed to the filter has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existing filters need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would cause Weasel to fail if SMT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d.  Since this bug has been present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, and has never been reported, this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 that nobody ever uses Weasel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other SM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message to the log file to say "Deliver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ailed to deliver" for an SMTP outgoing mail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it easier for log analysis tools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success and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responses to spammers a bit more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C2821.  (With some reluctance.  I still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C2821 makes too many concessions to tolerating spamm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 endmail.exe and scavenge.exe to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y, on the grounds that most peopl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on invalid AU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message for the "No command supplied"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n empty SMTP command should never occur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mming software is getting sloppier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ing the standar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upper limit on number of threads for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to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default for "log outgoing mail"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(rare) SETUP crash when working on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in internal library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CRAM-MD5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stack size per thread to 64 K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(buggy) version withdrawn immediately aft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verifying a POP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specify how many threads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bound mail (range 1..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of a log file (SMTPOUT.LOG) for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LoadINI and DumpINI to handle option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added in recen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cipient list passed to a filter c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addresses resulting from a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all 'LOCK.!!!' files at startup.  (Previously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done only for the single-domain c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automatically create a 'postmaster' account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n alias, possibly wild, that will handle 'postmaster'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loading complicated set of alias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sh that appears to be caused by an OS/2 Prf API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"listen" queue length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routing loop?" from the "no relay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" error message, because there ar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s where this is a temporary loss of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a routing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utgoing mail, increased the timeout o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 attempt from 75 to 150 seconds. 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mmodate the deteriorating network performance 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many ISPs are replacing their fast Unix mail serv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w Windows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s EXPN as a supported ESMTP command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will respond only with "that information is confidenti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creating a redundant postmaster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domai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AUTH command for both incoming and outgoing SMT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methods PLAIN, LOGIN, CRAM-MD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accept mail for unknown users" option,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 code in Setup and VIOSetup to add a wildcard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at option had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'Demote' option to the Alias page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utgoing mail that has to be retried, we now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several attempts before sending the se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elivery has been delayed" notification.  (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tegy was to send that notification afte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, which was probably too so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interpretation of alias expansion: if there is no '@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 address, we assume the curr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me "delivery failure" messages we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27.0.0.1] as the name of the sending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sending a bounce message to the address &lt;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er indication that registration code has been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tidying up to permit a non-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fficial release of the multidomai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wildcards in alias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NIL descriptor in TaskControl.Suspen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creased heap limit to 8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software again runnable on older 16-bi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cp/ip stack, as well as on the new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alias expansion that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ndant files to be created in the Mail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ingle-domain case only, switched back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older method for identifying a POP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ncoming mail, long lines wrapped if they g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0 characters.  (This is helpful for e-mail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get confused by junk mail that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P standa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 that our hostname matches the IP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like HELO parameter, timestam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ay whether password sh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out which POP3 user is logging in,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same username occurs in more than o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duplicates in "Add all local IP address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unknown user" error code from 553 to 5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unknown local user during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via" message from the log in the ca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uccessful delivery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of multidomain mod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d demo now enabled until the end of January 2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mail could be duplicated if a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d just as we were going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too many hops" check on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optional parameters for DumpINI and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initialisation failure when a hostlis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umeric range of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data being lost when users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handling of the case where a filter chan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the "Return-Path"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time-limited demo of multidomain mode,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auto-detect dial-u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internal changes in hostlist handling in prep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witch to multidomai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check to the "create thread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detailed counts for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another change to shutdown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shutdown handling.  Also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ED event semaphore, to confirm shutdown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reset the RECEIVED semaphore before posting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 Major Majo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shutdown thread, to avoid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Ctrl/C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global semaphore to force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list for a filter no longer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sion of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initial 'checking' messages mor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'for' part of the 'Received:' head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an accurate copy of the RCPT TO: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where mail queued before we went onl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the queue throttling algorithm fo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limit on POP username size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ilters to return a message to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ent in the case of rejection by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ined test for when an outgoing mail is no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s to the way the number of jobs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OP command DELE, added check for delet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has already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make it harder for an attacker 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s, e.g. we don't reject a POP logi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n incorrect username is received, w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after the password i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in MD5 calculation (affects UID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bug introduced in version 1.30 related to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upport. This version should again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-FP15 versions of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cluded in local addresses passed to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corrects a regression made in version 1.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: added count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number of worker threads that send mail to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cal change to the way the outgoing mail is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hould improve mailing lis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serialisation of filter operations, to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xx scripts that can't handle more than on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lay host, use direct lookup rather than MX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guard against memory overflow in high-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no longer sent through backup relay for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original server has rejected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ay of specifying blacklist sites, as a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those sites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tup and VIOSetup, added check for a user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s an alias,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Setup now supports most things that Setup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misleading error message if no valid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emory leak in UID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improvement for POP3 fetch of bi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: dot-stuffed lines remain dot-stuff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y are in the Weasel mail directori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forward' directory).  Previous version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ra dot, then reinserted it when a POP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d a fetch.  This will require a chang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that deposits mail direct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sel directories.  This change implies tha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upgrades to the new version of Wease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upgrade to the 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op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q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jo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cho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y're using thos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faulty nameserve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Setup: blacklist options weren'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sto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obscure error in handling a range of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the Setup 'Promote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ay of identifying a thread, to get arou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in run-ti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ore anti-spam options in the "Options" setup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of extra detail in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all RndFile operations by API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reply returned for "Mailbox already locked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conformance with POP3 standard.  This re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ange made in version 0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case of retry scheduled for negativ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as not working properly if started from ine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logging of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'techdata' manual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of TNI file changed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buffering of socket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 for POP-before-SMTP authentication: onc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tained this authorisation, an SMTP clien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for multiple operations,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isation time doesn't expire betwee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computation of a message UID so that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s on fil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old-fashioned path specifi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commands MAIL and RC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POP user supplied an empty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reliance on tcp_h_errno(), which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giving faulty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a case sensitivity in user names 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PMSetup.exe to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Setup.exe to VIO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domain name for local users in recipi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y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delivery of local mail even if "use rela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" option is in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program can now force check of "forw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by posting an event flag.  (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make Major Major output faster.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 Weasel now posts an event flag o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that ensures that the SMTP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going mail use angle brackets around th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multiple copies of mail being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ME encapsulation for failur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ic re-scan of "forward" directory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has been placed there b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mail modified so that it no longer uses the $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, for compatibility with new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mail.  (This won't affect most Wease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relevant only if you use a Weasel/sen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changed so that "public" is the initi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r shutdown when dealing with hard-to-delive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now add Message-ID header if it'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ive timeout for outgoing SMT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MTPData.AcceptOneLine, made provision for a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ing as an incoming dat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was running out of memory when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800 mails waiting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ist corruption problem in POP-before-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source files and some of the to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distribution.  (Tools are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eparate download - they rarely chang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to ano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for POP-before-SMTP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back to using DosExecPgm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solution was preventing filter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when Weasel was run detac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the Setup "promote hos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rver replies to detailed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pecify a nonstandard relay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Real name" and "comments" fields to us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Realtime Blackho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ounce" messages to local users are now deliver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go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MSetup bug (SMTP 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- now using DosStartSes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s to be 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 log now shows which host we sent mail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MSetup bug - was failing to write back a ho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ll items we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check whether the MAIL FROM address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cklisted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a relay host as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accept mail for unknown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G option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whether outbound mail is loo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POPGET - doesn't create new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ified module Task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memory leaks in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s now inherit the environment, including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"going online" delay to 4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using version 2.32 of the compiler.  This shoul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thread leak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filtering: non-local recipie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 from the list of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.CMD to the Tool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ed error in POPGET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accurate handling of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cket leak on "failed to connect"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for" item on the timestamp, but only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single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or longer responses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in remote mode now creates user directori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(requires an upgrade to version 0.4 of INISer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in end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log uses IP address if hostname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ghtened up a check for pathological cases; this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 a problem where hard-to-reach destinations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and POP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way we determine our own ho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enhancements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a numeric range in a list of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screen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etup bug that was causing a spurious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og, and another that was causing the "relay d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to be incorrectly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ystem for wildcard matching on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filter for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y mail allowed to specified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updated to allow for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going mail is held until a file 'ONLINE'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rewrite of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ith wildcard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 on remote host when send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unning 4 threads for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fix to reading mailroot from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change to the way "forward" mail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.exe modified to convert any unsent mail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reates mailroot directory if it di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olete threads killed a litt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here a session would time o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ing a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3, 0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ivate test versions, never relea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allocation error in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in the host name-matching, which migh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reported error of wildcards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purious characters being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 that contains byte-stuffing at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rrection to the nameserver lookup code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where there is no MX entry for the destinati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X script to migrate OS2PopS us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caused the software to lose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utgo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 utility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in MX check - swap byte order of IP addres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MX record not found.  (And software tidi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d against other cases of confusion betwee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order and host byte ord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-try strategy, to improve the ch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 delivery of mail to hard-to-reach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number of retries, to a total of 26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four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ndant nameserver lookup removed (should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very slightly for outgoing 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POP authentication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connection dropped if client sends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cipher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user not local" response code from 25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0, to work around a Netscap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checks for a valid sequence of SMT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checking for uniqueness of gener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for receive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Return-Path: line to mail header on final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st name lists, the single character "."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end all outgoing mail via a r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commands VRFY, EXPN, EH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POP commands APOP, UID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er IP address to the "Received:"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ies of outgoing mail (for 4 days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ockets not being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host names: we now accept "mymachine" as a syn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"mymachine.localdoma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OP mailbox is locked, extra clients can still log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y'll see an empty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duplicate local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caused the SMTP server to use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the official ho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usernames are now case-insensitive; but we don't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e of remote usernames, in case the remot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case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relaying permitted for trusted hosts. 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gest change - I had to add a major sub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ing with outgoing mai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ed mailboxes automatically unlock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"wildcard" syntax for domain names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overhaul of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numbering system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missing us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ogging error: transaction log was going to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and causing the INI file to explode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etd option implemented (but not yet t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ing a list of possible names for the current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banned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beta-te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