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7        (15 Jun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6        (07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5        (02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4        (27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has been updated to stat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tch only the last 512 messages"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3        (16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802 was not commit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s on POP3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Feb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