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8        (16 Aug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 related to greylisting: we dela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y backup host until the fifth re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ases, but not for other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code returned from a direct send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7        (15 Jun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interval between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MTP outbound mail, authentication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re is a relay host. 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ual have been updated to make thi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6        (07 Apr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 to accommodate serv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listing: when sending out mail, we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the relay backup host until the fifth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code, cleaned up the P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5        (02 Apr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ack overflow on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log messages for SMTP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obsolete "POP fetch starts with most re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x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olicy: 5-second delay added before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from a blackliste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accepts new command-line paramet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4        (27 Mar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has been updated to state tha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etch only the last 512 messages"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hat identifies the domain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outbound thread is trying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3        (16 Mar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n uninitialised pointer that was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on some POP f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version 1.802 was not commit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ons on POP3 log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2        (23 Feb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etch last" POP option is now obsolete.  POP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ee all of the messages on the serv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first or las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1        (22 Dec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not unhiding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rward' director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are no longer included in the We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You have to download GenINI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uckily, GenINI does not often get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        (26 Oct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X' parameter is no longer supported. 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Setup option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INI data was being read from WEASE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the 'T'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ine of screen now shows whether INI or TN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that occurred when POP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icking up most recen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-line option 'F' to s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be equal to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debugging c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APOP to crash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9     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wa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we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s are packaged as a GenINI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INI (DOMAIN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mail to nonexist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asses the session ID to fil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sometimes l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4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log option may now log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ocumentation error related to filter na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after "Weasel" in sys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