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9        (3 Sep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8        (16 Aug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related to greylisting: we de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ases, but not for other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code returned from a direct se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7        (15 Jun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6        (07 Ap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5        (02 Ap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4        (27 Ma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has been updated to state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etch only the last 512 messages"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3        (16 Ma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ersion 1.802 was not commit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s on POP3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2        (23 Feb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1        (22 Dec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