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91       (2 Nov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9        (3 Sep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8        (16 Aug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related to greylisting: we de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ses, but not for othe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code returned from a direct se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7        (15 Jun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6        (07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5        (02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