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         (31 Jan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ngling pointer while creati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parate filter"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5          (25 Jan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size of ArgString used to call a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for the worst cas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stage 0 filter rej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4          (08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grey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3          (07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ignoring postmas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outgo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arsing of an envelope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 command has an AU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          (03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the postmastercheck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etup.exe an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master check can now be disabled us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  (28 Nov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s in implementation of 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postmaster check for loc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ion of a few false posi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  (12 Nov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makefolde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nflict when "forward", "keep cop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parate filter" all activa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X-PostmasterCheck"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postmastercheck.cmd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        (19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MTP authorisation failing when  "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SMTP AUTH" was not set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registratio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(10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rong domain was being written to P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overhaul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leased as open-source with GP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3        (21 Ju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specification of heap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size set to approx 2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2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ssible critical race when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disk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running out of memor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1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switch to multidomai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name defaults to "Please renam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al domain name"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ourdomain.com.net" that wa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ng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client IP address in P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ter options not being rea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         (17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page and op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8         (15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ually increasing file hand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alternative 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7         (6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etup tab label "Local" to "Local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out of memory when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maximum file handles from 100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UTDOWN, FINISHED, and UPDATED semapho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nclude the name of the executa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t possible to distinguis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6         (3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n the event of a cla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main's "Local" list and our ow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obtained from SIOCGIFCON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ignore the IP address in the "Local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rowing away the textu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relabelling of the "alias" Setup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glish only, not yet translate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in the "Local" tab (trans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by native speakers) in the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5         (22 Sep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default values for the timeo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ffect anyone who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value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bound mail, new log messag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4         (21 Jul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the logging of heap alloc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name now included in POP.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age 1 now includes an estimated threa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ancel button to the "change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mod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3         (13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ethod of generating filename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 Now using a timestamp,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duce frequency of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"POP fetch lates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2         (4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program shutdown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ap and symbol files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1         (1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during program shutdown, i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elivery failures when a separat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was used for som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way in which exceptq find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: include domain name of recipi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empting to send to" lo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          (19 Dec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oor choice of default root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semaphore leak where som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s were not being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amount of heap memory use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d unless "More detailed logg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lterations to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debugging code and debug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of "when to go online"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ways". This will not affect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et a value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ange the limit 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 per outbound mai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og message when INI data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1          (8 Sep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not unhid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ward'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are no longer included in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have to download GenINI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ckily, GenINI does not often ge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etch last" POP option is now obsolete.  PO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e all of the messages on the ser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first or las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n uninitialised pointer that wa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on some POP f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hat identifies the domai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outbound thread is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ack overflow on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log messages for SMTP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obsolete "POP fetch starts with most r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olicy: 5-second delay added before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from a blacklist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accepts new command-line parame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 to accommodate serv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listing: when sending out mail, we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y backup host until the fifth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code, cleaned up the P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interval between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TP outbound mail, authentication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re is a relay host. 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ual have been updated to make thi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hen a backup relay is configured,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always used, so some item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i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extra log line to show whether SMT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tgoing mail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code for the obsolete "POPFetchLa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n option that allowed fetching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stand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nor changes 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USER command when TNI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next message number was not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a zero-length WEASEL.IN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if it did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operations more carefully sequenc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ccount task inter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if INI or TNI file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roach to dynamic control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N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wrong number of Send_NN tas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you can now change the number of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Setup) without having to restart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weasel.exe.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find out its version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"bldlevel weasel.ex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when trying to write a number 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a 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caused by missing CRLF i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put line that is longer than the standards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accept neither mail nor logi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hat has been marke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tection against dictionary attack: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o many password errors, the cli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blocked for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changes to reduce stac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atus" thread that was putting three 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has been removed. It was creat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 memory leak, but it nev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cript "ban.cmd" added to tools directory on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t not to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many "value" string parameters to "v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spelling error in looking up "Our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option to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ocal user to an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update to kernel stack shif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rashing if SETUP.INI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mall memory leak in 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how much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 for TNI data (but only if extr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 and we are in TNI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-i" parameter to explicit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crash in TNI mode if MailRo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le WEASEL.FMT, for more readabl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files if DumpIN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accessibility of DOMA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learing a recipi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fter dropping a new font on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book, the notebook sometimes re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fon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, Setup now saves its ow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TNI if running in TNI mod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that you can have two independ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onts and window positions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Setup in INI or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heap usage, as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ldDumpINI and OldLoadINI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now official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semaphore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