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e           (27 May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Delete domain" operation was deleting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main count to the "Domai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d          (24 Feb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RN (ESMTP command) added. It has the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the specified domain have their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set, i.e. it allows immediat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tr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some of the initialisa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ade more visi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the sequence [POP3..IMAP].  Thi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"max users" and "timeout" valu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POP sessions in transaction log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nformation in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