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8           (10 Aug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bscure bug in BDA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tack overflow o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urce code corruption in POPCommands.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chunking" hosts removed from Setup. Chun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upported whenever it is suppo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nd of a connection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maximum outgoing chunk siz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7           (23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6           (21 Jul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response when POP RET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allow for CNAME nameserver record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proved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5           (29 May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Delete domain" operation was deleting two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omain count to the "Domai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RN (ESMTP command) added. It has the sid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s for the specified domain have their "re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reset, i.e. it allows immediate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retry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some of the initialisa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made more visibl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ition of the sequence [POP3..IMAP].  This migh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"max users" and "timeout" valu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POP sessions in transaction log now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al information in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4          (14 Jan 20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watchdog, using few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: test for detached proces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screen line now lists number of us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online"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ChunkingHost category, and a "Chu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          (18 Nov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password attack protection into a sepa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tougher rules for repeated password 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the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mited number of retries (about 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eporting "mailbox is loc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2          (30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that would cause Wea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ly assume that \MPTN\ETC\MAIL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root directory even if it wa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a nonstandard port in via: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looping test to allow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s on different ports, sam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1  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RelayRules.cmd and Sample_RELAY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on the "Relay" page of Setup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ing a "relay rules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  (2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about whether to use INI or TNI ext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9          (20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allow TNI files to be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aving to use a -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upport this on the first Setup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consequential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ChooseTNI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8          (14 Jul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check on time taken by blacklist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a blacklist checker for an hou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more than a minute to do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guard against SMTP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coming mail, added a failure respo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 chunk size &gt; 5 M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unk size too large" and similar erro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the error response until the chu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(and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onflict between Weasel and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7          (11 May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of the checks for a vali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were being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"out of heap memory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chunk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sending mail failed at the DATA or B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ge, the sender got the wro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calculation of how much chunk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when there are dot-stuff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chunked data se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6          (2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ded some of the CHUNKING oper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dot-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5          (17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inor logg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message size in SMT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CHUNKING option (RFC 3030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data transfer for large message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4          ( 8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faulty POP 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some log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3          ( 5 Ap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HLO response now includes 8BITM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files were missing from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isabling SPF did not "stick" in Set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had been run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ote to manual about situations whe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able 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F results to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rection indicator to transaction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etry strategy: we will not re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 is 552 (exceeded storage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2          ( 6 Mar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output transactions are now included 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          (13 Ja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reject mail with a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about when we will retry, or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 host, for an outbound message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.xqs was missing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  (14 Dec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SPF check for white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"ptr" bug in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banned host" check in HELO and EHL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revision of how the MAIL FROM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accep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enerous rules about what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uppress POP sessions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ximum message size was not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disable the SPF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postmastercheck.cmd from distribution,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eb si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ng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EHLO response for stricter compliance with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9          (27 Oct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username on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ssion could time out during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SMTP whit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IDR option to hos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nned, whitelist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edit" button to all host lis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liminary version of SPF check included.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reject mail, it only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the Authentication-Results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          (05 Aug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IPF files to sourc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weasel.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eparate manual for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7          (29 May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 mailbox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^32 bytes (about 4 GB)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message size limit (RFC 18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(31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ngling pointer while creating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5          (25 Jan 20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size of ArgString used to call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or the worst cas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stage 0 filter rej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4          (08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grey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3          (07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ignoring postmas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outgo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arsing of an envelope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command has an AU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2          (03 Dec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ments to the postmastercheck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etup.exe an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master check can now be disabled us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  (28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s in implementation of 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postmaster check for local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ion of a few false pos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mast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(12 Nov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makefolde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nflict when "forward", "keep cop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parate filter" all activ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X-PostmasterCheck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postmastercheck.cmd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        (19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MTP authorisation failing when  "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SMTP AUTH" was not set for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registratio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  (10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rong domain was being written to P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leased as open-source with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3        (21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specification of heap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size set to approx 2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2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ssible critical race when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to disk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running out of memor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1        (19 Apr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witch to multidomain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 defaults to "Please renam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al domain name"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ourdomain.com.net" that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client IP address in POP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ter options not being rea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9         (17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page and option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8         (15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ually increasing file hand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lternative rej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7         (6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tup tab label "Local" to "Local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out of memory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S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maximum file handles from 100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UTDOWN, FINISHED, and UPDATED semaph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clude the name of the executa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it possible to distinguish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6         (3 Oct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n the event of a cla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main's "Local" list and our own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obtained from SIOCGIFCON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ignore the IP address in the "Local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rowing away the textu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relabelling of the "alias" Setup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glish only, not yet transla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in the "Local" tab (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by native speakers) in the multi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5         (22 Sep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default values for the timeo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affect anyone who alrea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 value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bound mail, new log messag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4         (21 Jul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the logging of heap alloc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name now included in POP.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page 1 now includes an estimated threa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ancel button to the "change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mod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3         (13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method of generating filename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Now using a timestamp,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duce frequency of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"POP fetch lates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2 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in program shutdown sequ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p and symbol files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1         (1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during program shutdown, i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elivery failures when a separat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was used for som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way in which exceptq fi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: include domain name of recip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empting to send to" lo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         (19 Dec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oor choice of default root directo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semaphore leak where som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aphores were not being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ging of amount of heap memory use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d unless "More detailed logg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lterations to except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debugging code and debu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"when to go online"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ways". This will not affect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set a value f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ange the limit 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outbound mai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og message when INI data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          (8 Sep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asel was not unhiding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ward' director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are no longer included in the We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  You have to download GenINI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uckily, GenINI does not often get upd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etch last" POP option is now obsolete.  PO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ee all of the messages on the serv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irst or las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n uninitialised pointer that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on some POP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hat identifies the domain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outbound thread is trying to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ack overflow on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log messages for SMTP out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obsolete "POP fetch starts with most r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box from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olicy: 5-second delay added before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from a blackliste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accepts new command-line parameter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 to accommodate serv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listing: when sending out mail, we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y backup host until the fifth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obsolete code, cleaned up the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interval between r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TP outbound mail, authentication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re is a relay host. 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nual have been updated to make this clea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hen a backup relay is configured,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lways used, so some item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extra log line to show whether SMTP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tgoing mai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code for the obsolete "POPFetchLa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an option that allowed fetching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nstand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inor changes t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USER command when TNI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next message number was not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a zero-length WEASEL.IN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if it did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operations more carefully sequenc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ccount task inter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if INI or TNI file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pproach to dynamic contro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_NN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wrong number of Send_NN task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you can now change the number of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etup) without having to restart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weasel.exe.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w find out its versio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"bldlevel weasel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transaction log was not being clean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ransaction log now updated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once every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rror when trying to write a number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 fie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caused by missing CRLF i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nput line that is longer than the standards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e accept neither mail nor login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hat has been marke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tection against dictionary attack: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oo many password errors, the client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blocked for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changes to reduce stac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atus" thread that was putting three 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 has been removed. It was cre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memory leak, but it never man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ipt "ban.cmd" added to tools directory on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t not to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many "value" string parameters to "v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 spelling error in looking up "OurHost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I or T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handling of option to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ocal user to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update to kernel stack shif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crashing if SETUP.INI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mall memory leak in TNI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 to show how much mem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for TNI data (but only if extr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 and we are in T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-i" parameter to explicit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crash in TNI mode if MailRo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ile WEASEL.FMT, for more readabl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I files if DumpIN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accessibility of DOMA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earing a recipi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fter dropping a new font on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book, the notebook sometimes re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font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, Setup now saves its own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TNI if running in TNI mod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s that you can have two independen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onts and window positions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art Setup in INI or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ging of heap usage, as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ldDumpINI and OldLoadINI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are now officially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xceptq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wo semaphore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        (26 Oct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X' parameter is no longer supported. 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Setup option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INI data was being read from WEASE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when the 'T'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ine of screen now shows whether INI or TNI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that occurred when POP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icking up most recent 512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-line option 'F' to s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o be equal to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obsolete debugging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APOP to crash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          (13 Jul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creen "offline" message wa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when we were not logg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passed to a filter now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terminator (carriage return and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the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3 processing modified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sel now supports TN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supports TNI mode.  The suppor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th a TNI file is also in plac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come effective until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Remote is released.  (Remote setup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for INI files, just not for TN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policy change for convenience: when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from multidomain mode, the Setup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urns to the p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et you reverse that chang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versions of DumpINI and LoadINI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 as OldDumpINI.exe and OldLoad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versions are packaged as a GenINI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of LoadINI and DumpINI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for the TNI file; in fa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cal to the LoadINI and DumpINI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distributed in the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files mloadini.cmd and mdumpini.cm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directory, to provide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.INI (DOMAIN.TNI)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WEASEL.INI (WEASEL.T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og information for incoming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amount of memory used for storing doma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the module tracking domai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 messages to check for related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TNI mode, the file DOMAIN.TN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created when a new domai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r transition to and from multidomain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se potential confusion ab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 users now marked with a '*' in Setup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when looking up all alterna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nging to a domain, we don't (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omain case) do reverse DNS look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nnouncement: the command-line argumen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oon be 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otential memory corruption during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on "Local" page for stric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in the multidomain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fetch the las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n a POP fetch, instead of the first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fficiency improvement in blacklis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precated POP2 command LAST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changes to reduce the number of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hecks for corruption of (UName,VName,Nex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replaced by the current GenINI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mail to nonexist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passes the session ID to filt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fi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was sometimes los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 4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log option may now log to an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ocumentation error related to filter nam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olon after "Weasel" in sys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8         (11 Sep 2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w remembers the last page that wa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all logging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ut of memory" problem on POP3 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s too many messages 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ponse to SMTP EHLO wa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 methods that we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en delivering loca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d down dictionary attacks that use AUT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the way the top two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sername missing from POP log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in with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default replies used wh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on which users may use SMTP A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specified in the user pag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"too many bad passwords" POP3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specify the number of tries before disconne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-second delay comes after, not before error re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disable this test completely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panish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user Setup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x an "out of memory" problem, limit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essages visible to a POP clien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