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9           (18 Nov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routeable addresses are no longer checked by R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anual: wildcard entri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itelist page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host lists, duplicate entries ar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nfusion between POP and SMTP when de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Enable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d          (13 Sep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tchdog code to avoid a critical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essage about reloading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interpretation of option to not log POP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c          (17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blackli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nterpreting the "Enable" i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a          (16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domain blacklist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           (10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bscure bug in BDA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tack overflow o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urce code corruption in POPCommands.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chunking" hosts removed from Setup. Chu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upported whenever it is suppo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nd of a connection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maximum outgoing chunk siz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7           (23 Jul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6           (21 Jul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response when POP RET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 allow for CNAME nameserver record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proved to b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5           (29 May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Delete domain" operation was deleting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omain count to the "Domai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RN (ESMTP command) added. It has the sid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s for the specified domain have their "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reset, i.e. it allows immediate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retry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some of the initialisa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ade more visibl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the sequence [POP3..IMAP].  This migh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"max users" and "timeout" valu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POP sessions in transaction log now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 information in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4          (14 Jan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watchdog, using few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: test for detached proces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screen line now lists number of us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online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ChunkingHost category, and a "Chu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          (18 Nov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password attack protection in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tougher rules for repeated password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the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limited number of retries (about 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 "mailbox is loc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          (30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that would cause Weas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ly assume that \MPTN\ETC\MAIL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root directory even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a nonstandard port in via: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looping test to allow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s on different ports,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          (17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RelayRules.cmd and Sample_RELAY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on the "Relay" page of Setup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ing a "relay rule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  (2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about whether to use INI or TNI ext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9          (20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allow TNI files to be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use a -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upport this on the first Setu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onsequential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ChooseTNI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8          (1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check on time taken by blacklist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a blacklist checker for an ho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more than a minute to do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guard against SMTP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coming mail, added a failure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 chunk size &gt; 5 M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chunk size too large" and similar erro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the error response until the chu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(and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onflict between Weasel and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7          (11 May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of the checks for a vali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ere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"out of heap memory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chun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sending mail failed at the DATA or 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, the sender got the wro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calculation of how much chunk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hen there are dot-stuff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chunked data se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6          (2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ded some of the CHUNKING ope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dot-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5          (1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inor logg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message size in SMT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CHUNKING option (RFC 3030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data transfer for large message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erv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4          ( 8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aulty POP 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some log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  ( 5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LO response now includes 8BITM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files were missing from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isabling SPF did not "stick" in Set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had been ru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te to manual about situations whe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able 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F results 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rection indicator to transaction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retry strategy: we will not re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 is 552 (exceeded storag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  ( 6 Ma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output transactions are now included 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  (13 Jan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reject mail with a missing Fro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about when we will retry, or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 host, for an outbound message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.xqs was missing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  (14 Dec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SPF check for white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"ptr" bug in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banned host" check in HELO and EHL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vision of how the MAIL FROM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for accep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ous rules about what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uppress POP sessions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ximum message size was not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he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mastercheck.cmd from distribution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eb si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EHLO response for stricter compliance wi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         (27 Oct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username on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ssion could time out during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SMTP whit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IDR option to ho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nned, whitelis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edit" button to all host lis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iminary version of SPF check included.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reject mail, it only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the Authentication-Results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         (05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IPF files to sourc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easel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eparate manual for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         (29 May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mailbox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^32 bytes (about 4 GB)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message size limit (RFC 18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         (31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ngling pointer while creat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5          (25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size of ArgString used to call a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for the worst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stage 0 filter rej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         (08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grey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          (07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ignoring postmas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outgo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arsing of an envelope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command has an AU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         (03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e postmastercheck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etup.exe an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master check can now be disabled us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(28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s in implementation of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postmaster check for loc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on of a few false pos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(12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makefold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nflict when "forward", "keep cop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all activ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X-PostmasterCheck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postmastercheck.cm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       (19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MTP authorisation failing when  "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SMTP AUTH" was not set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(10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rong domain was being written to P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-source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3        (21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specification of heap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size set to approx 2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2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ssible critical race wh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disk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running out of memor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1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witch to multidomai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 defaults to "Please renam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domain name"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domain.com.net" that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client IP address in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ter options not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         (17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page and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8         (15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increasing file hand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lternative 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7         (6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tup tab label "Local" to "Local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out of memory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maximum file handles from 1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DOWN, FINISHED, and UPDATED semaph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nclude the name of the execu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possible to distinguis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6         (3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n the event of a cl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main's "Local" list and our 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btained from SIOCGIFCON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gnore the IP address in the "Local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rowing away the tex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abelling of the "alias" Setu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glish only, not yet transl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in the "Local" tab (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by native speakers) in the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5         (22 Sep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default values for the timeo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ffect anyone who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valu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bound mail, new log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4         (21 Jul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he logging of heap allo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now included in POP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age 1 now includes an estimated thre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ancel button to the "change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3         (13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ethod of generating filenam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Now using a timestamp,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duce frequency of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"POP fetch lates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2 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program shutdow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p and symbol files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